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профессиональное образовательное учреждение 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о-измерительных материалов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грамме учебной дисциплин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нженерная графика</w:t>
      </w:r>
    </w:p>
    <w:p>
      <w:pPr>
        <w:pStyle w:val="Normal"/>
        <w:spacing w:lineRule="auto" w:line="276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СПО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>15.02.08 Технология машинострое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углубленной подготовки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моленск 2015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>Комплект контрольно-измерительных материалов дисциплины разработан на основе Федерального государственного образовательного стандарта по специальности СПО 15.02.08 Технология машиностроения по программе углубленной подготовки</w:t>
      </w:r>
    </w:p>
    <w:p>
      <w:pPr>
        <w:pStyle w:val="Normal"/>
        <w:tabs>
          <w:tab w:val="clear" w:pos="709"/>
          <w:tab w:val="left" w:pos="62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работчик: Областное государственное бюджетное профессиональное образовательное учреждение «Смоленская академия профессионального образования» (ОГБПОУ СмолАПО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азработчик: Еремченко Н.В. - преподаватель специальных  дисциплин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 МТПиПБ</w:t>
      </w:r>
    </w:p>
    <w:p>
      <w:pPr>
        <w:pStyle w:val="Normal"/>
        <w:tabs>
          <w:tab w:val="clear" w:pos="709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1 от 03.09.2015 г.</w:t>
      </w:r>
    </w:p>
    <w:p>
      <w:pPr>
        <w:pStyle w:val="Normal"/>
        <w:tabs>
          <w:tab w:val="clear" w:pos="709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учно-методическим советом ОГБОУ СмолАПО</w:t>
      </w:r>
    </w:p>
    <w:p>
      <w:pPr>
        <w:pStyle w:val="Normal"/>
        <w:tabs>
          <w:tab w:val="clear" w:pos="709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1 от 04.09.2015 г.</w:t>
      </w:r>
      <w:r>
        <w:br w:type="page"/>
      </w:r>
    </w:p>
    <w:p>
      <w:pPr>
        <w:pStyle w:val="Normal"/>
        <w:spacing w:lineRule="auto" w:line="276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5"/>
            </w:numPr>
            <w:spacing w:lineRule="auto" w:line="276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HYPERLINK "../../%D0%94%D0%BE%D0%BA%D1%83%D0%BC%D0%B5%D0%BD%D1%82%D1%8B/%D0%95%D0%9D%D0%92/%D0%9A%D0%9E%D0%A1%D1%8B%202013/2014-2015,%201%20%D1%81%D0%B5%D0%BC/%D0%9A%D0%98%D0%9C%20%20%20%D0%AD%D0%A2,%20%D1%82%D1%8D%D1%81%202014.doc" \l "__RefHeading___Toc372273014"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r>
            <w:rPr>
              <w:rStyle w:val="IndexLink"/>
              <w:sz w:val="28"/>
              <w:szCs w:val="28"/>
            </w:rPr>
            <w:t>Паспорт комплекта контрольно-измерительных материалов</w:t>
            <w:tab/>
          </w:r>
          <w:r>
            <w:rPr>
              <w:rStyle w:val="IndexLink"/>
              <w:sz w:val="28"/>
              <w:szCs w:val="28"/>
            </w:rPr>
            <w:fldChar w:fldCharType="end"/>
          </w:r>
        </w:p>
        <w:p>
          <w:pPr>
            <w:pStyle w:val="Contents2"/>
            <w:spacing w:lineRule="auto" w:line="276"/>
            <w:rPr>
              <w:rFonts w:eastAsia="Times New Roman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HYPERLINK "../../%D0%94%D0%BE%D0%BA%D1%83%D0%BC%D0%B5%D0%BD%D1%82%D1%8B/%D0%95%D0%9D%D0%92/%D0%9A%D0%9E%D0%A1%D1%8B%202013/2014-2015,%201%20%D1%81%D0%B5%D0%BC/%D0%9A%D0%98%D0%9C%20%20%20%D0%AD%D0%A2,%20%D1%82%D1%8D%D1%81%202014.doc" \l "__RefHeading___Toc372273015"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r>
            <w:rPr>
              <w:rStyle w:val="IndexLink"/>
              <w:sz w:val="28"/>
              <w:szCs w:val="28"/>
            </w:rPr>
            <w:t>1.1. Область применения</w:t>
            <w:tab/>
          </w:r>
          <w:r>
            <w:rPr>
              <w:rStyle w:val="IndexLink"/>
              <w:sz w:val="28"/>
              <w:szCs w:val="28"/>
            </w:rPr>
            <w:fldChar w:fldCharType="end"/>
          </w:r>
        </w:p>
        <w:p>
          <w:pPr>
            <w:pStyle w:val="Contents2"/>
            <w:spacing w:lineRule="auto" w:line="276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HYPERLINK "../../%D0%94%D0%BE%D0%BA%D1%83%D0%BC%D0%B5%D0%BD%D1%82%D1%8B/%D0%95%D0%9D%D0%92/%D0%9A%D0%9E%D0%A1%D1%8B%202013/2014-2015,%201%20%D1%81%D0%B5%D0%BC/%D0%9A%D0%98%D0%9C%20%20%20%D0%AD%D0%A2,%20%D1%82%D1%8D%D1%81%202014.doc" \l "__RefHeading___Toc372273016"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r>
            <w:rPr>
              <w:rStyle w:val="IndexLink"/>
              <w:sz w:val="28"/>
              <w:szCs w:val="28"/>
            </w:rPr>
            <w:t>1.2.</w:t>
            <w:tab/>
            <w:t xml:space="preserve">Система контроля и оценки освоения программы  учебной дисциплины/междисциплинарного курса </w:t>
            <w:tab/>
          </w:r>
          <w:r>
            <w:rPr>
              <w:rStyle w:val="IndexLink"/>
              <w:sz w:val="28"/>
              <w:szCs w:val="28"/>
            </w:rPr>
            <w:fldChar w:fldCharType="end"/>
          </w:r>
        </w:p>
        <w:p>
          <w:pPr>
            <w:pStyle w:val="Contents2"/>
            <w:spacing w:lineRule="auto" w:line="276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HYPERLINK "../../%D0%94%D0%BE%D0%BA%D1%83%D0%BC%D0%B5%D0%BD%D1%82%D1%8B/%D0%95%D0%9D%D0%92/%D0%9A%D0%9E%D0%A1%D1%8B%202013/2014-2015,%201%20%D1%81%D0%B5%D0%BC/%D0%9A%D0%98%D0%9C%20%20%20%D0%AD%D0%A2,%20%D1%82%D1%8D%D1%81%202014.doc" \l "__RefHeading___Toc372273017"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r>
            <w:rPr>
              <w:rStyle w:val="IndexLink"/>
              <w:sz w:val="28"/>
              <w:szCs w:val="28"/>
            </w:rPr>
            <w:t>1.3.</w:t>
            <w:tab/>
            <w:t>Организация контроля и оценки освоения программы учебной дисциплины/</w:t>
          </w:r>
          <w:r>
            <w:rPr>
              <w:rStyle w:val="IndexLink"/>
              <w:sz w:val="28"/>
              <w:szCs w:val="28"/>
            </w:rPr>
            <w:fldChar w:fldCharType="end"/>
          </w:r>
          <w:r>
            <w:rPr>
              <w:rStyle w:val="IndexLink"/>
              <w:iCs/>
              <w:sz w:val="28"/>
              <w:szCs w:val="28"/>
            </w:rPr>
            <w:t>междисциплинарного курса</w:t>
          </w:r>
          <w:r>
            <w:rPr>
              <w:rStyle w:val="IndexLink"/>
              <w:sz w:val="28"/>
              <w:szCs w:val="28"/>
            </w:rPr>
            <w:tab/>
          </w:r>
        </w:p>
        <w:p>
          <w:pPr>
            <w:pStyle w:val="Contents2"/>
            <w:spacing w:lineRule="auto" w:line="276"/>
            <w:rPr>
              <w:rFonts w:eastAsia="Times New Roman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HYPERLINK "../../%D0%94%D0%BE%D0%BA%D1%83%D0%BC%D0%B5%D0%BD%D1%82%D1%8B/%D0%95%D0%9D%D0%92/%D0%9A%D0%9E%D0%A1%D1%8B%202013/2014-2015,%201%20%D1%81%D0%B5%D0%BC/%D0%9A%D0%98%D0%9C%20%20%20%D0%AD%D0%A2,%20%D1%82%D1%8D%D1%81%202014.doc" \l "__RefHeading___Toc372273018"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r>
            <w:rPr>
              <w:rStyle w:val="IndexLink"/>
              <w:sz w:val="28"/>
              <w:szCs w:val="28"/>
            </w:rPr>
            <w:t>2. Комплект контрольно-измерительных материалов для оценки освоенных умений и усвоенных знаний учебной дисциплины</w:t>
            <w:tab/>
          </w:r>
          <w:r>
            <w:rPr>
              <w:rStyle w:val="IndexLink"/>
              <w:sz w:val="28"/>
              <w:szCs w:val="28"/>
            </w:rPr>
            <w:fldChar w:fldCharType="end"/>
          </w:r>
        </w:p>
        <w:p>
          <w:pPr>
            <w:pStyle w:val="Contents2"/>
            <w:spacing w:lineRule="auto" w:line="276"/>
            <w:rPr>
              <w:rFonts w:eastAsia="Times New Roman"/>
              <w:sz w:val="28"/>
              <w:szCs w:val="28"/>
            </w:rPr>
          </w:pPr>
          <w:r>
            <w:rPr>
              <w:rFonts w:eastAsia="Times New Roman"/>
              <w:sz w:val="28"/>
              <w:szCs w:val="28"/>
            </w:rPr>
          </w:r>
          <w:r>
            <w:rPr>
              <w:sz w:val="28"/>
              <w:szCs w:val="28"/>
              <w:rFonts w:eastAsia="Times New Roman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bookmarkStart w:id="0" w:name="__RefHeading___Toc372273014"/>
      <w:r>
        <w:rPr>
          <w:b/>
          <w:sz w:val="28"/>
          <w:szCs w:val="28"/>
        </w:rPr>
        <w:t>1. Паспорт комплекта контрольно-измерительных материалов</w:t>
      </w:r>
      <w:bookmarkEnd w:id="0"/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  <w:lang w:val="ru-RU"/>
        </w:rPr>
      </w:r>
      <w:bookmarkStart w:id="1" w:name="__RefHeading___Toc372273015"/>
      <w:bookmarkStart w:id="2" w:name="__RefHeading___Toc372273015"/>
    </w:p>
    <w:p>
      <w:pPr>
        <w:pStyle w:val="Heading2"/>
        <w:spacing w:lineRule="auto" w:line="276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3" w:name="__RefHeading___Toc372273015"/>
      <w:r>
        <w:rPr>
          <w:rFonts w:cs="Times New Roman" w:ascii="Times New Roman" w:hAnsi="Times New Roman"/>
          <w:i w:val="false"/>
          <w:iCs w:val="false"/>
        </w:rPr>
        <w:t>1.1. Область применения</w:t>
      </w:r>
      <w:bookmarkEnd w:id="3"/>
    </w:p>
    <w:p>
      <w:pPr>
        <w:pStyle w:val="Normal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>Комплект контрольно-измерительных материалов предназначен для проверки результатов освоения учебной дисциплины Инженерная графика по специальности  СПО 15.02.08 Технология машиностроени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Комплект контрольно-измерительных материалов позволяет оценивать освоенные умения и усвоенные зна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067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4" w:name="__RefHeading___Toc372273016"/>
            <w:bookmarkEnd w:id="4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 и умения для проверк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бучающийся должен уметь</w:t>
            </w:r>
          </w:p>
          <w:p>
            <w:pPr>
              <w:pStyle w:val="ConsPlusNonformat"/>
              <w:widowControl/>
              <w:spacing w:lineRule="auto" w:line="27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графические изображения технологического оборудования и   технологических схем в ручной и машинной графике; 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318" w:leader="none"/>
              </w:tabs>
              <w:snapToGrid w:val="false"/>
              <w:spacing w:before="0" w:after="0"/>
              <w:ind w:left="3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9"/>
                <w:tab w:val="left" w:pos="318" w:leader="none"/>
              </w:tabs>
              <w:spacing w:before="0" w:after="0"/>
              <w:ind w:left="3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9"/>
                <w:tab w:val="left" w:pos="318" w:leader="none"/>
              </w:tabs>
              <w:spacing w:before="0" w:after="0"/>
              <w:ind w:left="3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пользует  методы и приёмы  проекционного черчения.</w:t>
            </w:r>
          </w:p>
          <w:p>
            <w:pPr>
              <w:pStyle w:val="Style2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комплексные чертежи и  геометрических тел и проекции точек, лежащих на их поверхности, в ручной и машинной графике;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 xml:space="preserve">1. Использует  графическую среду </w:t>
            </w:r>
            <w:r>
              <w:rPr>
                <w:bCs/>
                <w:sz w:val="28"/>
                <w:szCs w:val="28"/>
                <w:lang w:val="en-US"/>
              </w:rPr>
              <w:t>AutoCAD</w:t>
            </w:r>
            <w:r>
              <w:rPr>
                <w:sz w:val="28"/>
                <w:szCs w:val="28"/>
              </w:rPr>
              <w:t xml:space="preserve">  для геометрических построений.</w:t>
            </w:r>
          </w:p>
          <w:p>
            <w:pPr>
              <w:pStyle w:val="Style2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именяет методы и приёмы  проекционного черчения.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чертежи технических деталей в ручной и машинной графике;</w:t>
            </w:r>
          </w:p>
          <w:p>
            <w:pPr>
              <w:pStyle w:val="Style21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пользует  различные изображения (видов, разрезов, сечений) на чертежах деталей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меняет различные условные обозначения (шероховатостей поверхности, покрытий, предельных отклонений и т.д.) при выполнении чертежей деталей.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ть чертежи и схемы; </w:t>
            </w:r>
          </w:p>
          <w:p>
            <w:pPr>
              <w:pStyle w:val="Style21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яет геометрические  формы детал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ределяет размеры детали и её конструктивные элементов.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ть технологическую и конструкторскую документацию в соответствии с действующей нормативно-технической документацие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меняет стандарты ЕСКД  при выполнении графической части чертежей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меняет стандарты ЕСКД  при простановке размеров.</w:t>
            </w:r>
          </w:p>
          <w:p>
            <w:pPr>
              <w:pStyle w:val="Style2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меняет  стандарты ЕСКД  при выполнении текстовой  части чертежей.</w:t>
            </w:r>
          </w:p>
        </w:tc>
      </w:tr>
      <w:tr>
        <w:trPr>
          <w:trHeight w:val="169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бучающийся должен знать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ы, методы и приемы проекционного черчения;</w:t>
            </w:r>
          </w:p>
          <w:p>
            <w:pPr>
              <w:pStyle w:val="ConsPlusNonformat"/>
              <w:widowControl/>
              <w:spacing w:lineRule="auto" w:line="27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выполнения и чтения конструкторской и технологической </w:t>
            </w:r>
          </w:p>
          <w:p>
            <w:pPr>
              <w:pStyle w:val="ConsPlusNonformat"/>
              <w:widowControl/>
              <w:spacing w:lineRule="auto" w:line="27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ции;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формления чертежей, геометрические построения и правила  вычерчивания технических деталей;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графического представления технологического оборудования и выполнения технологических схем;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стандартов единой системы  конструкторской документации (ЕСКД) и единой системы технологической документации (ЕСТД) к оформлению и составлению чертежей и схем </w:t>
            </w:r>
          </w:p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318" w:leader="none"/>
              </w:tabs>
              <w:snapToGrid w:val="false"/>
              <w:spacing w:before="0" w:after="0"/>
              <w:ind w:left="3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9"/>
                <w:tab w:val="left" w:pos="318" w:leader="none"/>
              </w:tabs>
              <w:spacing w:before="0" w:after="0"/>
              <w:ind w:left="3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9"/>
                <w:tab w:val="left" w:pos="318" w:leader="none"/>
              </w:tabs>
              <w:spacing w:before="0" w:after="0"/>
              <w:ind w:left="3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существляет  геометрические построения. Строит аксонометрические проекции.</w:t>
            </w:r>
          </w:p>
          <w:p>
            <w:pPr>
              <w:pStyle w:val="Style2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ределяет конструктивные и технологические параметры детали или схемы.</w:t>
            </w:r>
          </w:p>
          <w:p>
            <w:pPr>
              <w:pStyle w:val="Style2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меняет стандартные конструктивные элементы при выполнении чертежей детале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4 -5. Применяет  стандарты ЕСКД при выполнении при оформлении и составлении чертежей и схем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numPr>
          <w:ilvl w:val="1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  <w:iCs w:val="false"/>
        </w:rPr>
        <w:t>Система контроля и оценки освоения программы учебной дисциплины</w:t>
      </w:r>
    </w:p>
    <w:p>
      <w:pPr>
        <w:pStyle w:val="Heading2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</w:r>
    </w:p>
    <w:p>
      <w:pPr>
        <w:pStyle w:val="Heading2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b w:val="false"/>
          <w:i w:val="false"/>
        </w:rPr>
        <w:t>Предметом оценки учебной дисциплины являются освоенные умения и усвоенные знания обучающихс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iCs/>
          <w:sz w:val="28"/>
          <w:szCs w:val="28"/>
        </w:rPr>
        <w:t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выполнение самостоятельных и контрольных работ, тестов, проведение устного опроса, выполнение практических и лабораторных работ.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«Положением о текущем контроле успеваемости и промежуточной аттестации студентов в ОГБПОУ СмолАПО и рабочим учебным планом по специальности.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экзамен</w:t>
      </w:r>
    </w:p>
    <w:p>
      <w:pPr>
        <w:pStyle w:val="Heading3"/>
        <w:numPr>
          <w:ilvl w:val="1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bookmarkStart w:id="5" w:name="__RefHeading___Toc372273017"/>
      <w:bookmarkEnd w:id="5"/>
      <w:r>
        <w:rPr>
          <w:rFonts w:cs="Times New Roman" w:ascii="Times New Roman" w:hAnsi="Times New Roman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rFonts w:cs="Times New Roman" w:ascii="Times New Roman" w:hAnsi="Times New Roman"/>
          <w:iCs/>
          <w:sz w:val="28"/>
          <w:szCs w:val="28"/>
        </w:rPr>
        <w:t>дисциплины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Условием допуска к экзамену является положительная текущая аттестация по всем практическим и лабораторным работам учебной дисциплины, ключевым теоретическим вопросам дисциплины. </w:t>
      </w:r>
      <w:r>
        <w:br w:type="page"/>
      </w:r>
    </w:p>
    <w:p>
      <w:pPr>
        <w:pStyle w:val="Heading1"/>
        <w:spacing w:lineRule="auto" w:line="276" w:before="0" w:after="0"/>
        <w:jc w:val="center"/>
        <w:rPr/>
      </w:pPr>
      <w:bookmarkStart w:id="6" w:name="__RefHeading___Toc372273018"/>
      <w:bookmarkEnd w:id="6"/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Комплект контрольно-измерительных материалов для оценки освоенных умений и усвоенных знаний учебной </w:t>
      </w:r>
      <w:r>
        <w:rPr>
          <w:rFonts w:cs="Times New Roman" w:ascii="Times New Roman" w:hAnsi="Times New Roman"/>
          <w:iCs/>
          <w:sz w:val="28"/>
          <w:szCs w:val="28"/>
        </w:rPr>
        <w:t>дисциплины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Теоретическое задани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читать рабочий чертёж детали (чертежи прилагаются), т.е. ответить на вопросы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чтение основной надпис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 охарактеризовать  изображения, представленные на чертеж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форму детал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объяснить назначение применяемых разрезов и сечени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объяснить правила простановки размеров данной детал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ать характеристику указанному элементу; </w:t>
      </w:r>
    </w:p>
    <w:p>
      <w:pPr>
        <w:pStyle w:val="Normal"/>
        <w:spacing w:lineRule="auto" w:line="276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7. объяснить указанный   размер  с предельными отклонениями;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. объяснить обозначение  шероховатостей поверхност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 объяснить обозначение  предельных отклонений формы поверхност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 охарактеризовать технические требования.</w:t>
      </w:r>
    </w:p>
    <w:p>
      <w:pPr>
        <w:pStyle w:val="Normal"/>
        <w:tabs>
          <w:tab w:val="clear" w:pos="709"/>
          <w:tab w:val="left" w:pos="427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Практическая часть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По данному наглядному изображению выполнить рабочий чертёж детал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Выполнить указанные сеч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Проставить  размеры, указать шероховатость поверхност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4. Оформить чертёж согласно стандартам ЕСК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Условия выполнения задания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3.1. Задание выполняется в учебной аудитории.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2 Используемое оборудование: интернет-ресурс, чертежные инструменты, справочные пособия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2.3.3 Соблюдение техники безопасности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4. Инструкция по выполнению задания</w:t>
      </w:r>
    </w:p>
    <w:p>
      <w:pPr>
        <w:pStyle w:val="Normal"/>
        <w:spacing w:lineRule="auto" w:line="276"/>
        <w:jc w:val="both"/>
        <w:rPr/>
      </w:pPr>
      <w:r>
        <w:rPr>
          <w:iCs/>
          <w:sz w:val="28"/>
          <w:szCs w:val="28"/>
        </w:rPr>
        <w:t>2.4.1 Задание выполняется в два этапа:</w:t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 выполнение графического  задания, </w:t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 выполнение теоретического задания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2.4.2 Время выполнения задания – максимальное время выполнения задания –  120 мин (теоретическое задание – 30 мин, практическое задание – 90 мин.) 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>2.5.</w:t>
      </w:r>
      <w:r>
        <w:rPr>
          <w:b/>
          <w:sz w:val="28"/>
          <w:szCs w:val="28"/>
        </w:rPr>
        <w:t xml:space="preserve"> Критерии оценки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Оценка «5» ставится в случае, если правильно   и полно дана характеристика машиностроительного чертежа; </w:t>
      </w:r>
      <w:r>
        <w:rPr>
          <w:rFonts w:eastAsia="Times New Roman"/>
          <w:color w:val="000000"/>
          <w:sz w:val="28"/>
          <w:szCs w:val="28"/>
        </w:rPr>
        <w:t xml:space="preserve">верно использована терминология, </w:t>
      </w:r>
      <w:r>
        <w:rPr>
          <w:sz w:val="28"/>
          <w:szCs w:val="28"/>
        </w:rPr>
        <w:t xml:space="preserve"> графическое задание  выполнено  правильно, без ошибок, в полном объёме; </w:t>
      </w:r>
      <w:r>
        <w:rPr>
          <w:rFonts w:eastAsia="Times New Roman"/>
          <w:color w:val="000000"/>
          <w:sz w:val="28"/>
          <w:szCs w:val="28"/>
        </w:rPr>
        <w:t>ответ самостоятельны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4» ставится, если правильно дана характеристика машиностроительного чертежа,  графическое задание выполнено правильно, но  не в полном объеме или  допущены  </w:t>
      </w:r>
      <w:r>
        <w:rPr>
          <w:rFonts w:eastAsia="Times New Roman"/>
          <w:color w:val="000000"/>
          <w:sz w:val="28"/>
          <w:szCs w:val="28"/>
        </w:rPr>
        <w:t>незначительные неточности</w:t>
      </w:r>
      <w:r>
        <w:rPr>
          <w:sz w:val="28"/>
          <w:szCs w:val="28"/>
        </w:rPr>
        <w:t xml:space="preserve">; </w:t>
      </w:r>
      <w:r>
        <w:rPr>
          <w:rFonts w:eastAsia="Times New Roman"/>
          <w:color w:val="000000"/>
          <w:sz w:val="28"/>
          <w:szCs w:val="28"/>
        </w:rPr>
        <w:t>ответ самостоятельны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ценка «3»  ставится, если характеристика машиностроительного чертежа дана фрагментарно, с  неточностями в формулировках;  в графическом задании присутствуют  существенные  ошиб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ценка «2» ставится, если графическое задание не выполнено,  не даны ответы на вспомогательные вопросы преподавателя.</w:t>
      </w:r>
    </w:p>
    <w:p>
      <w:pPr>
        <w:pStyle w:val="Heading1"/>
        <w:spacing w:lineRule="auto" w:line="276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6. Основные и</w:t>
      </w:r>
      <w:r>
        <w:rPr>
          <w:rFonts w:cs="Times New Roman" w:ascii="Times New Roman" w:hAnsi="Times New Roman"/>
          <w:sz w:val="28"/>
          <w:szCs w:val="28"/>
        </w:rPr>
        <w:t xml:space="preserve">сточники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ндарты  ЕСКД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ванов Г. С. Начертательная геометрия: Учеб. для вузов. М.: МГУЛ, 2012. 224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женерная графика и начертательная геометрия. Часть 1. Краткий сборник упражнений по начертательной геометрии, геометрическому и проекционному черчению: учеб. пособие/ А. П. Чувашев, В. А. Тихонов, Т. В. Кузнецова. — М.: ГОУ ВПО МГУЛ, 2009. — 54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аткое руководство пользователю AutoCAD2013 1 ступень: методические указания/ К. В. Васильева. — М.: ФГОУ ВПО МГУЛ, 2013. —  125 с.</w:t>
      </w:r>
    </w:p>
    <w:p>
      <w:pPr>
        <w:pStyle w:val="Normal"/>
        <w:numPr>
          <w:ilvl w:val="0"/>
          <w:numId w:val="6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Куликов В.П. Стандарты в курсе инженерной графики, М.- Форум, 2009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несение размеров: учеб.-методическое пособие/ А. П. Чувашев, К. В. Васильева. — М.: ГОУ ВПО МГУЛ, 2010. — 43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проекционного черчения: учеб. пособие/ К. В. Васильева., Кузнецова Т. В., Чувашев А. П. — М.: ФГОУ ВПО МГУЛ, 2013. — 66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ьбовые соединения: учеб.-методическое пособие/ А. И. Андреев-Твердов, Т. В. Кузнецова. — М.: ФГОУ ВПО МГУЛ, 2013. — 47 с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чка, прямая, плоскость: учебно-методическое пособие/ А. И. Андреев-Твердов, К. В. Васильева. — М.: ФГОУ ВПО МГУЛ, 2013. — 24 с.</w:t>
      </w:r>
    </w:p>
    <w:p>
      <w:pPr>
        <w:pStyle w:val="Normal"/>
        <w:spacing w:lineRule="auto" w:line="276"/>
        <w:ind w:left="43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КИМ по Инженерной график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ГБПОУ СМОЛАПО</w:t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712"/>
        <w:gridCol w:w="3311"/>
      </w:tblGrid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3 от 10.11.2014 г.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ЭКЗАМЕНАЦИОННЫЙ БИЛЕТ  № 1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 xml:space="preserve">по дисциплине 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«Инженерная графика»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урс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 151901 «Технология машиностроения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2014г.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726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 данному наглядному изображению выполнить рабочий чертёж вал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ить указанные сече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ставить  размеры, указать шероховатость поверхност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формить чертёж согласно стандартам ЕСКД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0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1" distT="0" distB="0" distL="6400800" distR="6400800" simplePos="0" locked="0" layoutInCell="1" allowOverlap="1" relativeHeight="3">
                  <wp:simplePos x="0" y="0"/>
                  <wp:positionH relativeFrom="page">
                    <wp:posOffset>765175</wp:posOffset>
                  </wp:positionH>
                  <wp:positionV relativeFrom="paragraph">
                    <wp:posOffset>-3328670</wp:posOffset>
                  </wp:positionV>
                  <wp:extent cx="3650615" cy="2555240"/>
                  <wp:effectExtent l="0" t="0" r="0" b="0"/>
                  <wp:wrapTight wrapText="bothSides">
                    <wp:wrapPolygon edited="0">
                      <wp:start x="-44" y="0"/>
                      <wp:lineTo x="-44" y="21534"/>
                      <wp:lineTo x="21600" y="21534"/>
                      <wp:lineTo x="21600" y="0"/>
                      <wp:lineTo x="-4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0615" cy="255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Задание 2.  </w:t>
            </w:r>
            <w:r>
              <w:rPr>
                <w:sz w:val="28"/>
                <w:szCs w:val="28"/>
              </w:rPr>
              <w:t>Прочитать чертёж, т.е. ответить на вопросы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ение основной надпис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характеризуйте изображения, представленные на чертеж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характеризуйте форму детал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 называется сечение А-А, для какой цели оно применяется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дайте характеристику элементу </w:t>
            </w:r>
            <w:r>
              <w:rPr>
                <w:b/>
                <w:i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vertAlign w:val="super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89535</wp:posOffset>
                      </wp:positionV>
                      <wp:extent cx="105410" cy="75565"/>
                      <wp:effectExtent l="3810" t="6985" r="381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480" cy="75600"/>
                                <a:chOff x="0" y="0"/>
                                <a:chExt cx="105480" cy="7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5480" cy="75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pt;margin-top:7.05pt;width:8.25pt;height:5.95pt" coordorigin="2700,141" coordsize="165,119">
                      <v:oval id="shape_0" fillcolor="white" stroked="t" o:allowincell="t" style="position:absolute;left:2724;top:141;width:118;height:118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2700,141" to="2865,259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6. объясните размер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8</m:t>
                      </m:r>
                    </m:sup>
                  </m:sSup>
                </m:e>
              </m:d>
            </m:oMath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vertAlign w:val="super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148590</wp:posOffset>
                      </wp:positionV>
                      <wp:extent cx="914400" cy="275590"/>
                      <wp:effectExtent l="5080" t="3810" r="381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275760"/>
                                <a:chOff x="0" y="0"/>
                                <a:chExt cx="914400" cy="27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296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912960" cy="27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0"/>
                                    <a:ext cx="0" cy="27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280" y="0"/>
                                    <a:ext cx="0" cy="27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1360" y="53280"/>
                                  <a:ext cx="11448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24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48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0040" y="2520"/>
                                  <a:ext cx="68436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0,025     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i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7.25pt;margin-top:11.7pt;width:72pt;height:21.7pt" coordorigin="3145,234" coordsize="1440,434">
                      <v:group id="shape_0" style="position:absolute;left:3145;top:234;width:1438;height:434">
                        <v:rect id="shape_0" fillcolor="white" stroked="t" o:allowincell="t" style="position:absolute;left:3145;top:237;width:1437;height:43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574,234" to="3574,66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0,234" to="4150,66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273;top:318;width:179;height:179">
                        <v:line id="shape_0" from="3363,318" to="3363,49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73,498" to="3452,49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507;top:238;width:1077;height:3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0,025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объясните обозначение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тите технические требова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 охарактеризуйте шероховатости всех поверхностей детали, приведённые н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чертеже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Еремченко Н.В.                                Терещенкова С.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6400800" distR="6400800" simplePos="0" locked="0" layoutInCell="0" allowOverlap="1" relativeHeight="25">
            <wp:simplePos x="0" y="0"/>
            <wp:positionH relativeFrom="margin">
              <wp:posOffset>135255</wp:posOffset>
            </wp:positionH>
            <wp:positionV relativeFrom="paragraph">
              <wp:posOffset>368300</wp:posOffset>
            </wp:positionV>
            <wp:extent cx="6278245" cy="8907145"/>
            <wp:effectExtent l="0" t="0" r="0" b="0"/>
            <wp:wrapTight wrapText="bothSides">
              <wp:wrapPolygon edited="0">
                <wp:start x="-29" y="0"/>
                <wp:lineTo x="-29" y="21578"/>
                <wp:lineTo x="21599" y="21578"/>
                <wp:lineTo x="21599" y="0"/>
                <wp:lineTo x="-29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245" cy="890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ОГБПОУ СМОЛАПО</w:t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712"/>
        <w:gridCol w:w="3271"/>
      </w:tblGrid>
      <w:tr>
        <w:trPr>
          <w:trHeight w:val="4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ЭКЗАМЕНАЦИОННЫЙ БИЛЕТ  № 2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о дисциплин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Times New Roman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«Инженерная графика»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урс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Специальность 151901 «Технология машиностроения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/>
            </w:pPr>
            <w:r>
              <w:rPr>
                <w:sz w:val="28"/>
                <w:szCs w:val="28"/>
              </w:rPr>
              <w:t>«____»_______2013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726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 данному наглядному изображению выполнить рабочий чертёж вал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ить указанные сече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ставить  размеры, указать шероховатость поверхност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формить чертёж согласно стандартам ЕСКД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0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0" distR="0" simplePos="0" locked="0" layoutInCell="1" allowOverlap="1" relativeHeight="4">
                  <wp:simplePos x="0" y="0"/>
                  <wp:positionH relativeFrom="margin">
                    <wp:posOffset>1035685</wp:posOffset>
                  </wp:positionH>
                  <wp:positionV relativeFrom="paragraph">
                    <wp:posOffset>10160</wp:posOffset>
                  </wp:positionV>
                  <wp:extent cx="4343400" cy="2750820"/>
                  <wp:effectExtent l="0" t="0" r="0" b="0"/>
                  <wp:wrapTight wrapText="bothSides">
                    <wp:wrapPolygon edited="0">
                      <wp:start x="12507" y="0"/>
                      <wp:lineTo x="12507" y="643"/>
                      <wp:lineTo x="6485" y="643"/>
                      <wp:lineTo x="6485" y="4889"/>
                      <wp:lineTo x="-2" y="4889"/>
                      <wp:lineTo x="-2" y="19936"/>
                      <wp:lineTo x="-2" y="19936"/>
                      <wp:lineTo x="-2" y="21597"/>
                      <wp:lineTo x="18265" y="21597"/>
                      <wp:lineTo x="18265" y="19936"/>
                      <wp:lineTo x="21600" y="19936"/>
                      <wp:lineTo x="21600" y="4889"/>
                      <wp:lineTo x="21600" y="4889"/>
                      <wp:lineTo x="21600" y="643"/>
                      <wp:lineTo x="21600" y="643"/>
                      <wp:lineTo x="21600" y="0"/>
                      <wp:lineTo x="12507" y="0"/>
                    </wp:wrapPolygon>
                  </wp:wrapTight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275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Задание 2.  </w:t>
            </w:r>
            <w:r>
              <w:rPr>
                <w:sz w:val="28"/>
                <w:szCs w:val="28"/>
              </w:rPr>
              <w:t>Прочитать чертёж, т.е. ответить на вопросы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ение основной надпис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характеризуйте изображения, представленные на чертеж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характеризуйте форму детал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 называется сечение А-А, для какой цели оно применяется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дайте характеристику элементу </w:t>
            </w:r>
            <w:r>
              <w:rPr>
                <w:b/>
                <w:i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6. объясните размер </w:t>
            </w:r>
            <w:r>
              <w:rPr>
                <w:b/>
                <w:i/>
                <w:sz w:val="28"/>
                <w:szCs w:val="28"/>
              </w:rPr>
              <w:t xml:space="preserve">18р9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058670</wp:posOffset>
                      </wp:positionH>
                      <wp:positionV relativeFrom="paragraph">
                        <wp:posOffset>164465</wp:posOffset>
                      </wp:positionV>
                      <wp:extent cx="1003300" cy="275590"/>
                      <wp:effectExtent l="5080" t="3810" r="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3320" cy="275760"/>
                                <a:chOff x="0" y="0"/>
                                <a:chExt cx="1003320" cy="27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296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912960" cy="27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0"/>
                                    <a:ext cx="0" cy="27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280" y="0"/>
                                    <a:ext cx="0" cy="27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4480" y="22320"/>
                                  <a:ext cx="79884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0,025     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i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В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0560" y="69120"/>
                                  <a:ext cx="11448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28800"/>
                                    <a:ext cx="5724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1pt;margin-top:12.95pt;width:79pt;height:21.7pt" coordorigin="3242,259" coordsize="1580,434">
                      <v:group id="shape_0" style="position:absolute;left:3242;top:259;width:1438;height:434">
                        <v:rect id="shape_0" fillcolor="white" stroked="t" o:allowincell="t" style="position:absolute;left:3242;top:262;width:1437;height:43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671,259" to="3671,68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47,259" to="4247,68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3564;top:294;width:1257;height:3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0,025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353;top:368;width:180;height:180">
                        <v:oval id="shape_0" fillcolor="white" stroked="t" o:allowincell="t" style="position:absolute;left:3353;top:368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394;top:413;width:89;height:8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объясните обозначение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тите технические требовани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9.  охарактеризуйте шероховатости всех поверхностей детали, приведённых на чертеж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Еремченко Н.В.                                Терещенкова С.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anchor behindDoc="1" distT="0" distB="0" distL="6400800" distR="6400800" simplePos="0" locked="0" layoutInCell="0" allowOverlap="1" relativeHeight="26">
            <wp:simplePos x="0" y="0"/>
            <wp:positionH relativeFrom="margin">
              <wp:posOffset>-76200</wp:posOffset>
            </wp:positionH>
            <wp:positionV relativeFrom="paragraph">
              <wp:posOffset>-180340</wp:posOffset>
            </wp:positionV>
            <wp:extent cx="7023100" cy="10223500"/>
            <wp:effectExtent l="0" t="0" r="0" b="0"/>
            <wp:wrapTight wrapText="bothSides">
              <wp:wrapPolygon edited="0">
                <wp:start x="-29" y="0"/>
                <wp:lineTo x="-29" y="21578"/>
                <wp:lineTo x="21599" y="21578"/>
                <wp:lineTo x="21599" y="0"/>
                <wp:lineTo x="-29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0" cy="1022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ОГБПОУ СМОЛАПО</w:t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712"/>
        <w:gridCol w:w="3271"/>
      </w:tblGrid>
      <w:tr>
        <w:trPr>
          <w:trHeight w:val="4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ЭКЗАМЕНАЦИОННЫЙ БИЛЕТ  №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3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о дисциплин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Times New Roman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«Инженерная графика»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урс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Специальность 151901 «Технология машиностроения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/>
            </w:pPr>
            <w:r>
              <w:rPr>
                <w:sz w:val="28"/>
                <w:szCs w:val="28"/>
              </w:rPr>
              <w:t>«____»_______2013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726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 данному наглядному изображению выполнить рабочий чертёж вал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ить указанные сече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ставить  размеры, указать шероховатость поверхност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формить чертёж согласно стандартам ЕСКД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0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0" distR="0" simplePos="0" locked="0" layoutInCell="1" allowOverlap="1" relativeHeight="5">
                  <wp:simplePos x="0" y="0"/>
                  <wp:positionH relativeFrom="margin">
                    <wp:posOffset>802005</wp:posOffset>
                  </wp:positionH>
                  <wp:positionV relativeFrom="paragraph">
                    <wp:posOffset>24130</wp:posOffset>
                  </wp:positionV>
                  <wp:extent cx="4224655" cy="2887345"/>
                  <wp:effectExtent l="0" t="0" r="0" b="0"/>
                  <wp:wrapTight wrapText="bothSides">
                    <wp:wrapPolygon edited="0">
                      <wp:start x="11155" y="0"/>
                      <wp:lineTo x="11155" y="667"/>
                      <wp:lineTo x="6691" y="667"/>
                      <wp:lineTo x="6691" y="6484"/>
                      <wp:lineTo x="4518" y="6484"/>
                      <wp:lineTo x="4518" y="8621"/>
                      <wp:lineTo x="4145" y="8621"/>
                      <wp:lineTo x="4145" y="8663"/>
                      <wp:lineTo x="-2" y="8663"/>
                      <wp:lineTo x="-2" y="9960"/>
                      <wp:lineTo x="827" y="9960"/>
                      <wp:lineTo x="827" y="20425"/>
                      <wp:lineTo x="827" y="20425"/>
                      <wp:lineTo x="827" y="21597"/>
                      <wp:lineTo x="18193" y="21597"/>
                      <wp:lineTo x="18193" y="20425"/>
                      <wp:lineTo x="21600" y="20425"/>
                      <wp:lineTo x="21600" y="9960"/>
                      <wp:lineTo x="21600" y="9960"/>
                      <wp:lineTo x="21600" y="8663"/>
                      <wp:lineTo x="21600" y="8663"/>
                      <wp:lineTo x="21600" y="8621"/>
                      <wp:lineTo x="21600" y="8621"/>
                      <wp:lineTo x="21600" y="6484"/>
                      <wp:lineTo x="21600" y="6484"/>
                      <wp:lineTo x="21600" y="667"/>
                      <wp:lineTo x="21600" y="667"/>
                      <wp:lineTo x="21600" y="0"/>
                      <wp:lineTo x="11155" y="0"/>
                    </wp:wrapPolygon>
                  </wp:wrapTight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4655" cy="288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Задание 2.  </w:t>
            </w:r>
            <w:r>
              <w:rPr>
                <w:sz w:val="28"/>
                <w:szCs w:val="28"/>
              </w:rPr>
              <w:t>Прочитать чертёж, т.е. ответить на вопросы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ение основной надпис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характеризуйте изображения, представленные на чертеж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характеризуйте форму детал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 называется разрез В-В, для какой цели он применяется;</w:t>
            </w:r>
          </w:p>
          <w:p>
            <w:pPr>
              <w:pStyle w:val="Normal"/>
              <w:tabs>
                <w:tab w:val="clear" w:pos="709"/>
                <w:tab w:val="center" w:pos="496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95250</wp:posOffset>
                      </wp:positionV>
                      <wp:extent cx="105410" cy="75565"/>
                      <wp:effectExtent l="3810" t="6985" r="381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480" cy="75600"/>
                                <a:chOff x="0" y="0"/>
                                <a:chExt cx="105480" cy="7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5480" cy="75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8.6pt;margin-top:7.5pt;width:8.25pt;height:5.95pt" coordorigin="4572,150" coordsize="165,119">
                      <v:oval id="shape_0" fillcolor="white" stroked="t" o:allowincell="t" style="position:absolute;left:4596;top:150;width:118;height:118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4572,150" to="4737,268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5. дайте характеристику отверстию </w:t>
              <w:tab/>
              <w:t>17,5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ъясните размер  30°±30´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объясните обозначение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тите технические требования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9.  охарактеризуйте шероховатости всех поверхностей детали, приведённых на чертеже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Еремченко Н.В.                                Терещенкова С.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anchor behindDoc="1" distT="0" distB="0" distL="6400800" distR="6400800" simplePos="0" locked="0" layoutInCell="0" allowOverlap="1" relativeHeight="23">
            <wp:simplePos x="0" y="0"/>
            <wp:positionH relativeFrom="margin">
              <wp:posOffset>24765</wp:posOffset>
            </wp:positionH>
            <wp:positionV relativeFrom="paragraph">
              <wp:posOffset>182880</wp:posOffset>
            </wp:positionV>
            <wp:extent cx="6741795" cy="9713595"/>
            <wp:effectExtent l="0" t="0" r="0" b="0"/>
            <wp:wrapTight wrapText="bothSides">
              <wp:wrapPolygon edited="0">
                <wp:start x="-28" y="0"/>
                <wp:lineTo x="-28" y="21578"/>
                <wp:lineTo x="21600" y="21578"/>
                <wp:lineTo x="21600" y="0"/>
                <wp:lineTo x="-28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ОГБПОУ СМОЛАПО</w:t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712"/>
        <w:gridCol w:w="3271"/>
      </w:tblGrid>
      <w:tr>
        <w:trPr>
          <w:trHeight w:val="4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ЭКЗАМЕНАЦИОННЫЙ БИЛЕТ  №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4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о дисциплин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Times New Roman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«Инженерная графика»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урс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 151901 «Технология машиностроения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2013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726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 данному наглядному изображению выполнить рабочий чертёж вал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ить указанные сече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ставить  размеры, указать шероховатость поверхност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формить чертёж согласно стандартам ЕСКД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0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6400800" distR="6400800" simplePos="0" locked="0" layoutInCell="1" allowOverlap="1" relativeHeight="6">
                  <wp:simplePos x="0" y="0"/>
                  <wp:positionH relativeFrom="margin">
                    <wp:posOffset>711200</wp:posOffset>
                  </wp:positionH>
                  <wp:positionV relativeFrom="paragraph">
                    <wp:posOffset>-2893060</wp:posOffset>
                  </wp:positionV>
                  <wp:extent cx="3972560" cy="2720340"/>
                  <wp:effectExtent l="0" t="0" r="0" b="0"/>
                  <wp:wrapTight wrapText="bothSides">
                    <wp:wrapPolygon edited="0">
                      <wp:start x="-48" y="0"/>
                      <wp:lineTo x="-48" y="21532"/>
                      <wp:lineTo x="21599" y="21532"/>
                      <wp:lineTo x="21599" y="0"/>
                      <wp:lineTo x="-48" y="0"/>
                    </wp:wrapPolygon>
                  </wp:wrapTight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2560" cy="272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Задание 2.  </w:t>
            </w:r>
            <w:r>
              <w:rPr>
                <w:sz w:val="28"/>
                <w:szCs w:val="28"/>
              </w:rPr>
              <w:t>Прочитать чертёж, т.е. ответить на вопросы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ение основной надпис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характеризуйте изображения, представленные на чертеж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характеризуйте форму детал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 называется разрез А-А, для какой цели он применяется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дайте характеристику элементу </w:t>
            </w:r>
            <w:r>
              <w:rPr>
                <w:b/>
                <w:i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6. объясните размер </w:t>
            </w:r>
            <w:r>
              <w:rPr>
                <w:b/>
                <w:i/>
                <w:sz w:val="28"/>
                <w:szCs w:val="28"/>
              </w:rPr>
              <w:t>39±0,018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68500</wp:posOffset>
                      </wp:positionH>
                      <wp:positionV relativeFrom="paragraph">
                        <wp:posOffset>145415</wp:posOffset>
                      </wp:positionV>
                      <wp:extent cx="684530" cy="27368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pt;margin-top:11.45pt;width:53.85pt;height:2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08860</wp:posOffset>
                      </wp:positionH>
                      <wp:positionV relativeFrom="paragraph">
                        <wp:posOffset>144145</wp:posOffset>
                      </wp:positionV>
                      <wp:extent cx="0" cy="27368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8pt,11.35pt" to="181.8pt,3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59330</wp:posOffset>
                      </wp:positionH>
                      <wp:positionV relativeFrom="paragraph">
                        <wp:posOffset>187325</wp:posOffset>
                      </wp:positionV>
                      <wp:extent cx="508000" cy="225425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,005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pt;height:17.75pt;mso-wrap-distance-left:9.05pt;mso-wrap-distance-right:9.05pt;mso-wrap-distance-top:0pt;mso-wrap-distance-bottom:0pt;margin-top:14.75pt;mso-position-vertical-relative:text;margin-left:17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,005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4445</wp:posOffset>
                      </wp:positionV>
                      <wp:extent cx="162560" cy="205105"/>
                      <wp:effectExtent l="444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720" cy="205200"/>
                                <a:chOff x="0" y="0"/>
                                <a:chExt cx="162720" cy="20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480" y="70560"/>
                                  <a:ext cx="88200" cy="88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88200" cy="17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160" y="28080"/>
                                  <a:ext cx="88200" cy="17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3.2pt;margin-top:0.35pt;width:12.75pt;height:16.1pt" coordorigin="3264,7" coordsize="255,322">
                      <v:oval id="shape_0" fillcolor="white" stroked="t" o:allowincell="t" style="position:absolute;left:3317;top:118;width:138;height:1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264,7" to="3402,28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1,51" to="3519,32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7. объясните обозначение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тите технические требования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9.  охарактеризуйте шероховатости всех поверхностей детали, приведённых на чертеже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Еремченко Н.В.                                Терещенкова С.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anchor behindDoc="1" distT="0" distB="0" distL="6400800" distR="6400800" simplePos="0" locked="0" layoutInCell="0" allowOverlap="1" relativeHeight="24">
            <wp:simplePos x="0" y="0"/>
            <wp:positionH relativeFrom="margin">
              <wp:posOffset>-76200</wp:posOffset>
            </wp:positionH>
            <wp:positionV relativeFrom="paragraph">
              <wp:posOffset>182880</wp:posOffset>
            </wp:positionV>
            <wp:extent cx="6688455" cy="9637395"/>
            <wp:effectExtent l="0" t="0" r="0" b="0"/>
            <wp:wrapTight wrapText="bothSides">
              <wp:wrapPolygon edited="0">
                <wp:start x="-28" y="0"/>
                <wp:lineTo x="-28" y="21578"/>
                <wp:lineTo x="21600" y="21578"/>
                <wp:lineTo x="21600" y="0"/>
                <wp:lineTo x="-28" y="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8455" cy="963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ОГБПОУ СМОЛАПО</w:t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712"/>
        <w:gridCol w:w="3271"/>
      </w:tblGrid>
      <w:tr>
        <w:trPr>
          <w:trHeight w:val="4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ЭКЗАМЕНАЦИОННЫЙ БИЛЕТ  №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5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о дисциплин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Times New Roman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«Инженерная графика»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урс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 151901 «Технология машиностроения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2013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726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 данному наглядному изображению выполнить рабочий чертёж вал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ить указанные сече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ставить  размеры, указать шероховатость поверхност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формить чертёж согласно стандартам ЕСКД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0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6400800" distR="6400800" simplePos="0" locked="0" layoutInCell="1" allowOverlap="1" relativeHeight="7">
                  <wp:simplePos x="0" y="0"/>
                  <wp:positionH relativeFrom="margin">
                    <wp:posOffset>911225</wp:posOffset>
                  </wp:positionH>
                  <wp:positionV relativeFrom="paragraph">
                    <wp:posOffset>-2976245</wp:posOffset>
                  </wp:positionV>
                  <wp:extent cx="3772535" cy="2889885"/>
                  <wp:effectExtent l="0" t="0" r="0" b="0"/>
                  <wp:wrapTight wrapText="bothSides">
                    <wp:wrapPolygon edited="0">
                      <wp:start x="-48" y="0"/>
                      <wp:lineTo x="-48" y="21535"/>
                      <wp:lineTo x="21599" y="21535"/>
                      <wp:lineTo x="21599" y="0"/>
                      <wp:lineTo x="-48" y="0"/>
                    </wp:wrapPolygon>
                  </wp:wrapTight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2535" cy="288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Задание 2.  </w:t>
            </w:r>
            <w:r>
              <w:rPr>
                <w:sz w:val="28"/>
                <w:szCs w:val="28"/>
              </w:rPr>
              <w:t>Прочитать чертёж, т.е. ответить на вопросы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ение основной надпис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характеризуйте изображения, представленные на чертеж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характеризуйте форму детал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 называется разрез А-А, для какой цели он применяется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дайте характеристику элементу 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6. объясните размер </w:t>
            </w:r>
            <w:r>
              <w:rPr>
                <w:b/>
                <w:i/>
                <w:sz w:val="28"/>
                <w:szCs w:val="28"/>
              </w:rPr>
              <w:t>6</w:t>
            </w:r>
            <w:r>
              <w:rPr>
                <w:b/>
                <w:i/>
                <w:sz w:val="28"/>
                <w:szCs w:val="28"/>
                <w:vertAlign w:val="superscript"/>
              </w:rPr>
              <w:t>+0,2</w:t>
            </w:r>
            <w:r>
              <w:rPr>
                <w:b/>
                <w:i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-8255</wp:posOffset>
                      </wp:positionV>
                      <wp:extent cx="1028700" cy="276225"/>
                      <wp:effectExtent l="5080" t="3175" r="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276120"/>
                                <a:chOff x="0" y="0"/>
                                <a:chExt cx="1028880" cy="27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2960" cy="27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912960" cy="27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0"/>
                                    <a:ext cx="0" cy="27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280" y="0"/>
                                    <a:ext cx="0" cy="27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1360" y="53280"/>
                                  <a:ext cx="11448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24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48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0040" y="2520"/>
                                  <a:ext cx="79884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0,013   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i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АБ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pt;margin-top:-0.65pt;width:81pt;height:21.75pt" coordorigin="3240,-13" coordsize="1620,435">
                      <v:group id="shape_0" style="position:absolute;left:3240;top:-13;width:1438;height:435">
                        <v:rect id="shape_0" fillcolor="white" stroked="t" o:allowincell="t" style="position:absolute;left:3240;top:-9;width:1437;height:43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669,-13" to="3669,41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45,-13" to="4245,41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68;top:71;width:179;height:180">
                        <v:line id="shape_0" from="3458,71" to="3458,25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68,251" to="3547,25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3602;top:-9;width:1257;height:3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0,013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Б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7. объясните обозначение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тите технические требования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9.  охарактеризуйте шероховатости всех поверхностей детали, приведённых на чертеже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Еремченко Н.В.                                Терещенкова С.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anchor behindDoc="1" distT="0" distB="0" distL="6400800" distR="6400800" simplePos="0" locked="0" layoutInCell="0" allowOverlap="1" relativeHeight="18">
            <wp:simplePos x="0" y="0"/>
            <wp:positionH relativeFrom="margin">
              <wp:posOffset>217170</wp:posOffset>
            </wp:positionH>
            <wp:positionV relativeFrom="paragraph">
              <wp:posOffset>730250</wp:posOffset>
            </wp:positionV>
            <wp:extent cx="5968365" cy="8742045"/>
            <wp:effectExtent l="0" t="0" r="0" b="0"/>
            <wp:wrapTight wrapText="bothSides">
              <wp:wrapPolygon edited="0">
                <wp:start x="-29" y="0"/>
                <wp:lineTo x="-29" y="21578"/>
                <wp:lineTo x="21599" y="21578"/>
                <wp:lineTo x="21599" y="0"/>
                <wp:lineTo x="-29" y="0"/>
              </wp:wrapPolygon>
            </wp:wrapTight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4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ОГБПОУ СМОЛАПО</w:t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712"/>
        <w:gridCol w:w="3271"/>
      </w:tblGrid>
      <w:tr>
        <w:trPr>
          <w:trHeight w:val="4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ЭКЗАМЕНАЦИОННЫЙ БИЛЕТ  №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6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о дисциплин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Times New Roman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«Инженерная графика»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урс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 151901 «Технология машиностроения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2013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726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 данному наглядному изображению выполнить рабочий чертёж вал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ить указанные сече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ставить  размеры, указать шероховатость поверхност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формить чертёж согласно стандартам ЕСКД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0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6400800" distR="6400800" simplePos="0" locked="0" layoutInCell="1" allowOverlap="1" relativeHeight="8">
                  <wp:simplePos x="0" y="0"/>
                  <wp:positionH relativeFrom="margin">
                    <wp:posOffset>913765</wp:posOffset>
                  </wp:positionH>
                  <wp:positionV relativeFrom="paragraph">
                    <wp:posOffset>-3151505</wp:posOffset>
                  </wp:positionV>
                  <wp:extent cx="3998595" cy="2915920"/>
                  <wp:effectExtent l="0" t="0" r="0" b="0"/>
                  <wp:wrapTight wrapText="bothSides">
                    <wp:wrapPolygon edited="0">
                      <wp:start x="-47" y="0"/>
                      <wp:lineTo x="-47" y="21533"/>
                      <wp:lineTo x="21600" y="21533"/>
                      <wp:lineTo x="21600" y="0"/>
                      <wp:lineTo x="-47" y="0"/>
                    </wp:wrapPolygon>
                  </wp:wrapTight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8595" cy="291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Задание 2.  </w:t>
            </w:r>
            <w:r>
              <w:rPr>
                <w:sz w:val="28"/>
                <w:szCs w:val="28"/>
              </w:rPr>
              <w:t>Прочитать чертёж, т.е. ответить на вопросы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ение основной надпис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характеризуйте изображения, представленные на чертеж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характеризуйте форму детал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 называется разрез А-А, для какой цели он применяется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дайте характеристику элементу </w:t>
            </w: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35255</wp:posOffset>
                      </wp:positionV>
                      <wp:extent cx="927100" cy="275590"/>
                      <wp:effectExtent l="5080" t="3810" r="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7000" cy="275760"/>
                                <a:chOff x="0" y="0"/>
                                <a:chExt cx="927000" cy="27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296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912960" cy="27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0"/>
                                    <a:ext cx="0" cy="27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280" y="0"/>
                                    <a:ext cx="0" cy="27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41200" y="41400"/>
                                  <a:ext cx="68580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0,022   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i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Е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5720" y="110520"/>
                                  <a:ext cx="165600" cy="113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5080" y="0"/>
                                    <a:ext cx="5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520"/>
                                    <a:ext cx="165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80" y="113760"/>
                                    <a:ext cx="5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pt;margin-top:10.65pt;width:73pt;height:21.7pt" coordorigin="3060,213" coordsize="1460,434">
                      <v:group id="shape_0" style="position:absolute;left:3060;top:213;width:1438;height:434">
                        <v:rect id="shape_0" fillcolor="white" stroked="t" o:allowincell="t" style="position:absolute;left:3060;top:216;width:1437;height:43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489,213" to="3489,6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65,213" to="4065,6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3440;top:278;width:1079;height:3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0,022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132;top:387;width:260;height:178">
                        <v:line id="shape_0" from="3219,387" to="3305,3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32,476" to="3392,47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9,566" to="3305,56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6. объясните размер </w:t>
            </w:r>
            <w:r>
              <w:rPr>
                <w:b/>
                <w:i/>
                <w:sz w:val="28"/>
                <w:szCs w:val="28"/>
              </w:rPr>
              <w:t>20</w:t>
            </w:r>
            <w:r>
              <w:rPr>
                <w:b/>
                <w:i/>
                <w:sz w:val="28"/>
                <w:szCs w:val="28"/>
                <w:lang w:val="en-US"/>
              </w:rPr>
              <w:t>N</w:t>
            </w:r>
            <w:r>
              <w:rPr>
                <w:b/>
                <w:i/>
                <w:sz w:val="28"/>
                <w:szCs w:val="28"/>
              </w:rPr>
              <w:t>5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объясните обозначение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тите технические требования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9.  охарактеризуйте шероховатости всех поверхностей детали, приведённых на чертеже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Еремченко Н.В.                                Терещенкова С.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drawing>
          <wp:anchor behindDoc="1" distT="0" distB="0" distL="6400800" distR="6400800" simplePos="0" locked="0" layoutInCell="0" allowOverlap="1" relativeHeight="28">
            <wp:simplePos x="0" y="0"/>
            <wp:positionH relativeFrom="margin">
              <wp:posOffset>147320</wp:posOffset>
            </wp:positionH>
            <wp:positionV relativeFrom="paragraph">
              <wp:posOffset>876300</wp:posOffset>
            </wp:positionV>
            <wp:extent cx="6132830" cy="8640445"/>
            <wp:effectExtent l="0" t="0" r="0" b="0"/>
            <wp:wrapTight wrapText="bothSides">
              <wp:wrapPolygon edited="0">
                <wp:start x="-29" y="0"/>
                <wp:lineTo x="-29" y="21577"/>
                <wp:lineTo x="21599" y="21577"/>
                <wp:lineTo x="21599" y="0"/>
                <wp:lineTo x="-29" y="0"/>
              </wp:wrapPolygon>
            </wp:wrapTight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864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ОГБПОУ СМОЛАПО</w:t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712"/>
        <w:gridCol w:w="3271"/>
      </w:tblGrid>
      <w:tr>
        <w:trPr>
          <w:trHeight w:val="4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ЭКЗАМЕНАЦИОННЫЙ БИЛЕТ  №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7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о дисциплин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Times New Roman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«Инженерная графика»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урс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 151901 «Технология машиностроения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2013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726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 данному наглядному изображению выполнить рабочий чертёж вал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ить указанные сече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ставить  размеры, указать шероховатость поверхност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формить чертёж согласно стандартам ЕСКД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0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24130" distR="24130" simplePos="0" locked="0" layoutInCell="1" allowOverlap="1" relativeHeight="17">
                  <wp:simplePos x="0" y="0"/>
                  <wp:positionH relativeFrom="margin">
                    <wp:posOffset>918845</wp:posOffset>
                  </wp:positionH>
                  <wp:positionV relativeFrom="paragraph">
                    <wp:posOffset>13335</wp:posOffset>
                  </wp:positionV>
                  <wp:extent cx="4222115" cy="2912110"/>
                  <wp:effectExtent l="0" t="0" r="0" b="0"/>
                  <wp:wrapTight wrapText="bothSides">
                    <wp:wrapPolygon edited="0">
                      <wp:start x="-46" y="0"/>
                      <wp:lineTo x="-46" y="21530"/>
                      <wp:lineTo x="21600" y="21530"/>
                      <wp:lineTo x="21600" y="0"/>
                      <wp:lineTo x="-46" y="0"/>
                    </wp:wrapPolygon>
                  </wp:wrapTight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115" cy="291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Задание 2.  </w:t>
            </w:r>
            <w:r>
              <w:rPr>
                <w:sz w:val="28"/>
                <w:szCs w:val="28"/>
              </w:rPr>
              <w:t>Прочитать чертёж, т.е. ответить на вопросы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ение основной надпис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характеризуйте изображения, представленные на чертеж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характеризуйте форму детал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 называется разрез В-В, для какой цели он применяется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дайте характеристику элементу </w:t>
            </w:r>
            <w:r>
              <w:rPr>
                <w:b/>
                <w:i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6. объясните размер 5</w:t>
            </w:r>
            <w:r>
              <w:rPr>
                <w:sz w:val="28"/>
                <w:szCs w:val="28"/>
                <w:vertAlign w:val="superscript"/>
              </w:rPr>
              <w:t>+0,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-1905</wp:posOffset>
                      </wp:positionV>
                      <wp:extent cx="1030605" cy="275590"/>
                      <wp:effectExtent l="5080" t="3810" r="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0680" cy="275760"/>
                                <a:chOff x="0" y="0"/>
                                <a:chExt cx="1030680" cy="27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296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912960" cy="27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0"/>
                                    <a:ext cx="0" cy="27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280" y="0"/>
                                    <a:ext cx="0" cy="27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5960" y="19800"/>
                                  <a:ext cx="77472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0,025   А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2360" y="6336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85pt;margin-top:-0.15pt;width:81.15pt;height:21.7pt" coordorigin="3237,-3" coordsize="1623,434">
                      <v:group id="shape_0" style="position:absolute;left:3237;top:-3;width:1438;height:434">
                        <v:rect id="shape_0" fillcolor="white" stroked="t" o:allowincell="t" style="position:absolute;left:3237;top:0;width:1437;height:43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666,-3" to="3666,4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42,-3" to="4242,4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3640;top:28;width:1219;height:3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0,025   А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351,97" to="3530,27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7. объясните обозначение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тите технические требования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9.  охарактеризуйте шероховатости всех поверхностей детали, приведённых на чертеже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Еремченко Н.В.                                Терещенкова С.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anchor behindDoc="1" distT="0" distB="0" distL="6400800" distR="6400800" simplePos="0" locked="0" layoutInCell="0" allowOverlap="1" relativeHeight="22">
            <wp:simplePos x="0" y="0"/>
            <wp:positionH relativeFrom="margin">
              <wp:posOffset>289560</wp:posOffset>
            </wp:positionH>
            <wp:positionV relativeFrom="paragraph">
              <wp:posOffset>184785</wp:posOffset>
            </wp:positionV>
            <wp:extent cx="6705600" cy="9829800"/>
            <wp:effectExtent l="0" t="0" r="0" b="0"/>
            <wp:wrapTight wrapText="bothSides">
              <wp:wrapPolygon edited="0">
                <wp:start x="-30" y="0"/>
                <wp:lineTo x="-30" y="21577"/>
                <wp:lineTo x="21600" y="21577"/>
                <wp:lineTo x="21600" y="0"/>
                <wp:lineTo x="-30" y="0"/>
              </wp:wrapPolygon>
            </wp:wrapTight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ОГБПОУ СМОЛАПО</w:t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712"/>
        <w:gridCol w:w="3271"/>
      </w:tblGrid>
      <w:tr>
        <w:trPr>
          <w:trHeight w:val="4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ЭКЗАМЕНАЦИОННЫЙ БИЛЕТ  №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8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о дисциплин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Times New Roman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«Инженерная графика»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урс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 151901 «Технология машиностроения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2013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726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 данному наглядному изображению выполнить рабочий чертёж вал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ить указанные сече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ставить  размеры, указать шероховатость поверхност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формить чертёж согласно стандартам ЕСКД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0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6400800" distR="6400800" simplePos="0" locked="0" layoutInCell="1" allowOverlap="1" relativeHeight="9">
                  <wp:simplePos x="0" y="0"/>
                  <wp:positionH relativeFrom="margin">
                    <wp:posOffset>1494790</wp:posOffset>
                  </wp:positionH>
                  <wp:positionV relativeFrom="paragraph">
                    <wp:posOffset>-2976245</wp:posOffset>
                  </wp:positionV>
                  <wp:extent cx="3188970" cy="2679065"/>
                  <wp:effectExtent l="0" t="0" r="0" b="0"/>
                  <wp:wrapTight wrapText="bothSides">
                    <wp:wrapPolygon edited="0">
                      <wp:start x="-62" y="0"/>
                      <wp:lineTo x="-62" y="21546"/>
                      <wp:lineTo x="21600" y="21546"/>
                      <wp:lineTo x="21600" y="0"/>
                      <wp:lineTo x="-62" y="0"/>
                    </wp:wrapPolygon>
                  </wp:wrapTight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8970" cy="267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7712710</wp:posOffset>
                      </wp:positionV>
                      <wp:extent cx="105410" cy="75565"/>
                      <wp:effectExtent l="3810" t="6985" r="381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480" cy="75600"/>
                                <a:chOff x="0" y="0"/>
                                <a:chExt cx="105480" cy="7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5480" cy="75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2pt;margin-top:607.3pt;width:8.25pt;height:5.95pt" coordorigin="3684,12146" coordsize="165,119">
                      <v:oval id="shape_0" fillcolor="white" stroked="t" o:allowincell="t" style="position:absolute;left:3707;top:12146;width:118;height:118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3684,12146" to="3849,12264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Задание 2.  </w:t>
            </w:r>
            <w:r>
              <w:rPr>
                <w:sz w:val="28"/>
                <w:szCs w:val="28"/>
              </w:rPr>
              <w:t>Прочитать чертёж, т.е. ответить на вопросы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ение основной надпис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характеризуйте изображения, представленные на чертеж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характеризуйте форму детал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 называется разрез А-А, для какой цели он применяется;</w:t>
            </w:r>
          </w:p>
          <w:p>
            <w:pPr>
              <w:pStyle w:val="Normal"/>
              <w:tabs>
                <w:tab w:val="clear" w:pos="709"/>
                <w:tab w:val="center" w:pos="496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57785</wp:posOffset>
                      </wp:positionV>
                      <wp:extent cx="105410" cy="75565"/>
                      <wp:effectExtent l="3810" t="6985" r="381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480" cy="75600"/>
                                <a:chOff x="0" y="0"/>
                                <a:chExt cx="105480" cy="7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5480" cy="75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pt;margin-top:4.55pt;width:8.25pt;height:5.95pt" coordorigin="4680,91" coordsize="165,119">
                      <v:oval id="shape_0" fillcolor="white" stroked="t" o:allowincell="t" style="position:absolute;left:4703;top:91;width:118;height:118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4680,91" to="4845,209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5. дайте характеристику отверстию </w:t>
              <w:tab/>
              <w:t>8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объясните размер </w:t>
            </w:r>
            <w:r>
              <w:rPr>
                <w:b/>
                <w:i/>
                <w:sz w:val="28"/>
                <w:szCs w:val="28"/>
              </w:rPr>
              <w:t>67±0,15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75815</wp:posOffset>
                      </wp:positionH>
                      <wp:positionV relativeFrom="paragraph">
                        <wp:posOffset>-7620</wp:posOffset>
                      </wp:positionV>
                      <wp:extent cx="586105" cy="228600"/>
                      <wp:effectExtent l="1524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080" cy="228600"/>
                                <a:chOff x="0" y="0"/>
                                <a:chExt cx="586080" cy="2286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28440" y="43920"/>
                                  <a:ext cx="114480" cy="171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88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: 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5.7pt;margin-top:-0.6pt;width:43.9pt;height:18pt" coordorigin="3314,-12" coordsize="878,360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3314;top:58;width:179;height:269;mso-wrap-style:none;v-text-anchor:middle;rotation:27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472;top:-12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: 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7. объясните обозначение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тите технические требования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9.  охарактеризуйте шероховатости всех поверхностей детали, приведённых на чертеже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Еремченко Н.В.                                Терещенкова С.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6401435" distR="6401435" simplePos="0" locked="0" layoutInCell="0" allowOverlap="1" relativeHeight="53">
            <wp:simplePos x="0" y="0"/>
            <wp:positionH relativeFrom="margin">
              <wp:posOffset>563880</wp:posOffset>
            </wp:positionH>
            <wp:positionV relativeFrom="paragraph">
              <wp:posOffset>-81280</wp:posOffset>
            </wp:positionV>
            <wp:extent cx="6146800" cy="8890000"/>
            <wp:effectExtent l="0" t="0" r="0" b="0"/>
            <wp:wrapTopAndBottom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ОГБПОУ СМОЛАПО</w:t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712"/>
        <w:gridCol w:w="3271"/>
      </w:tblGrid>
      <w:tr>
        <w:trPr>
          <w:trHeight w:val="4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ЭКЗАМЕНАЦИОННЫЙ БИЛЕТ  №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9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о дисциплин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Times New Roman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«Инженерная графика»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урс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 151901 «Технология машиностроения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2013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726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 данному наглядному изображению выполнить рабочий чертёж вал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ить указанные сече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ставить  размеры, указать шероховатость поверхност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формить чертёж согласно стандартам ЕСКД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0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6400800" distR="6400800" simplePos="0" locked="0" layoutInCell="1" allowOverlap="1" relativeHeight="10">
                  <wp:simplePos x="0" y="0"/>
                  <wp:positionH relativeFrom="margin">
                    <wp:posOffset>918845</wp:posOffset>
                  </wp:positionH>
                  <wp:positionV relativeFrom="paragraph">
                    <wp:posOffset>-3326765</wp:posOffset>
                  </wp:positionV>
                  <wp:extent cx="4222115" cy="2955290"/>
                  <wp:effectExtent l="0" t="0" r="0" b="0"/>
                  <wp:wrapTight wrapText="bothSides">
                    <wp:wrapPolygon edited="0">
                      <wp:start x="-62" y="0"/>
                      <wp:lineTo x="-62" y="21555"/>
                      <wp:lineTo x="21597" y="21555"/>
                      <wp:lineTo x="21597" y="0"/>
                      <wp:lineTo x="-62" y="0"/>
                    </wp:wrapPolygon>
                  </wp:wrapTight>
                  <wp:docPr id="3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115" cy="295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Задание 2.  </w:t>
            </w:r>
            <w:r>
              <w:rPr>
                <w:sz w:val="28"/>
                <w:szCs w:val="28"/>
              </w:rPr>
              <w:t>Прочитать чертёж, т.е. ответить на вопросы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ение основной надпис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характеризуйте изображения, представленные на чертеж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характеризуйте форму детал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 называется разрез А-А, для какой цели он применяется;</w:t>
            </w:r>
          </w:p>
          <w:p>
            <w:pPr>
              <w:pStyle w:val="Normal"/>
              <w:tabs>
                <w:tab w:val="clear" w:pos="709"/>
                <w:tab w:val="center" w:pos="496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57785</wp:posOffset>
                      </wp:positionV>
                      <wp:extent cx="105410" cy="75565"/>
                      <wp:effectExtent l="5715" t="10160" r="5715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480" cy="75600"/>
                                <a:chOff x="0" y="0"/>
                                <a:chExt cx="105480" cy="7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5480" cy="75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5pt;margin-top:4.55pt;width:8.25pt;height:5.95pt" coordorigin="4500,91" coordsize="165,119">
                      <v:oval id="shape_0" fillcolor="white" stroked="t" o:allowincell="t" style="position:absolute;left:4524;top:91;width:118;height:118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4500,91" to="4665,209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5. дайте характеристику отверстию </w:t>
            </w:r>
            <w:r>
              <w:rPr>
                <w:b/>
                <w:i/>
                <w:sz w:val="28"/>
                <w:szCs w:val="28"/>
              </w:rPr>
              <w:tab/>
              <w:t>6,2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объясните размер </w:t>
            </w:r>
            <w:r>
              <w:rPr>
                <w:b/>
                <w:i/>
                <w:sz w:val="28"/>
                <w:szCs w:val="28"/>
              </w:rPr>
              <w:t>58±0,15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58670</wp:posOffset>
                      </wp:positionH>
                      <wp:positionV relativeFrom="paragraph">
                        <wp:posOffset>-6985</wp:posOffset>
                      </wp:positionV>
                      <wp:extent cx="1030605" cy="276225"/>
                      <wp:effectExtent l="5080" t="3175" r="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0680" cy="276120"/>
                                <a:chOff x="0" y="0"/>
                                <a:chExt cx="1030680" cy="27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2960" cy="27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912960" cy="27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0"/>
                                    <a:ext cx="0" cy="27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280" y="0"/>
                                    <a:ext cx="0" cy="27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5960" y="19800"/>
                                  <a:ext cx="77472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0,02      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2360" y="6336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1pt;margin-top:-0.55pt;width:81.2pt;height:21.75pt" coordorigin="3242,-11" coordsize="1624,435">
                      <v:group id="shape_0" style="position:absolute;left:3242;top:-11;width:1438;height:435">
                        <v:rect id="shape_0" fillcolor="white" stroked="t" o:allowincell="t" style="position:absolute;left:3242;top:-7;width:1437;height:43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671,-11" to="3671,4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47,-11" to="4247,4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3645;top:20;width:1219;height:3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0,02      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356,89" to="3535,268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7. объясните обозначение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тите технические требовани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9.  охарактеризуйте шероховатости всех поверхностей детали, приведённых на чертеже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Еремченко Н.В.                                Терещенкова С.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anchor behindDoc="1" distT="0" distB="0" distL="6400800" distR="6400800" simplePos="0" locked="0" layoutInCell="0" allowOverlap="1" relativeHeight="21">
            <wp:simplePos x="0" y="0"/>
            <wp:positionH relativeFrom="margin">
              <wp:posOffset>447675</wp:posOffset>
            </wp:positionH>
            <wp:positionV relativeFrom="paragraph">
              <wp:posOffset>185420</wp:posOffset>
            </wp:positionV>
            <wp:extent cx="6533515" cy="9509760"/>
            <wp:effectExtent l="0" t="0" r="0" b="0"/>
            <wp:wrapTight wrapText="bothSides">
              <wp:wrapPolygon edited="0">
                <wp:start x="-116" y="-135"/>
                <wp:lineTo x="-29" y="21577"/>
                <wp:lineTo x="21599" y="21577"/>
                <wp:lineTo x="21599" y="0"/>
                <wp:lineTo x="-116" y="-135"/>
              </wp:wrapPolygon>
            </wp:wrapTight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950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ОГБПОУ СМОЛАПО</w:t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712"/>
        <w:gridCol w:w="3271"/>
      </w:tblGrid>
      <w:tr>
        <w:trPr>
          <w:trHeight w:val="4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ЭКЗАМЕНАЦИОННЫЙ БИЛЕТ  №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10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о дисциплин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Times New Roman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«Инженерная графика»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урс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 151901 «Технология машиностроения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2013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726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 данному наглядному изображению выполнить рабочий чертёж вал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ить указанные сече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ставить  размеры, указать шероховатость поверхност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формить чертёж согласно стандартам ЕСКД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7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6400800" distR="6400800" simplePos="0" locked="0" layoutInCell="1" allowOverlap="1" relativeHeight="11">
                  <wp:simplePos x="0" y="0"/>
                  <wp:positionH relativeFrom="margin">
                    <wp:posOffset>1021715</wp:posOffset>
                  </wp:positionH>
                  <wp:positionV relativeFrom="paragraph">
                    <wp:posOffset>-3141345</wp:posOffset>
                  </wp:positionV>
                  <wp:extent cx="3773170" cy="2821305"/>
                  <wp:effectExtent l="0" t="0" r="0" b="0"/>
                  <wp:wrapTight wrapText="bothSides">
                    <wp:wrapPolygon edited="0">
                      <wp:start x="-62" y="0"/>
                      <wp:lineTo x="-62" y="21549"/>
                      <wp:lineTo x="21599" y="21549"/>
                      <wp:lineTo x="21599" y="0"/>
                      <wp:lineTo x="-62" y="0"/>
                    </wp:wrapPolygon>
                  </wp:wrapTight>
                  <wp:docPr id="3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3170" cy="282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Задание 2.  </w:t>
            </w:r>
            <w:r>
              <w:rPr>
                <w:sz w:val="28"/>
                <w:szCs w:val="28"/>
              </w:rPr>
              <w:t>Прочитать чертёж, т.е. ответить на вопросы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ение основной надпис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характеризуйте изображения, представленные на чертеж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характеризуйте форму детал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 называется разрез А-А, для какой цели он применяется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66040</wp:posOffset>
                      </wp:positionV>
                      <wp:extent cx="105410" cy="75565"/>
                      <wp:effectExtent l="5715" t="10160" r="5715" b="952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480" cy="75600"/>
                                <a:chOff x="0" y="0"/>
                                <a:chExt cx="105480" cy="7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5480" cy="75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5.3pt;margin-top:5.2pt;width:8.25pt;height:5.95pt" coordorigin="4506,104" coordsize="165,119">
                      <v:oval id="shape_0" fillcolor="white" stroked="t" o:allowincell="t" style="position:absolute;left:4529;top:104;width:118;height:118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4506,104" to="4671,222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5. дайте характеристику отверстию       </w:t>
            </w:r>
            <w:r>
              <w:rPr>
                <w:b/>
                <w:i/>
                <w:sz w:val="28"/>
                <w:szCs w:val="28"/>
              </w:rPr>
              <w:t>90Н7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88540</wp:posOffset>
                      </wp:positionH>
                      <wp:positionV relativeFrom="paragraph">
                        <wp:posOffset>140335</wp:posOffset>
                      </wp:positionV>
                      <wp:extent cx="745490" cy="281305"/>
                      <wp:effectExtent l="5080" t="0" r="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281160"/>
                                <a:chOff x="0" y="0"/>
                                <a:chExt cx="745560" cy="28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"/>
                                  <a:ext cx="68436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80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440" y="54720"/>
                                  <a:ext cx="45576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0,0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040" y="738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2pt;margin-top:11.05pt;width:58.7pt;height:22.15pt" coordorigin="3604,221" coordsize="1174,443">
                      <v:rect id="shape_0" fillcolor="white" stroked="t" o:allowincell="t" style="position:absolute;left:3604;top:233;width:1077;height:4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032,221" to="4032,6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060;top:307;width:717;height:3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0,0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3711;top:337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6. объясните размер </w:t>
            </w:r>
            <w:r>
              <w:rPr>
                <w:b/>
                <w:i/>
                <w:sz w:val="28"/>
                <w:szCs w:val="28"/>
              </w:rPr>
              <w:t>1,5х 45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объясните обозначение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тите технические требовани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9.  охарактеризуйте шероховатости всех поверхностей детали, приведённых на чертеже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Еремченко Н.В.                                Терещенкова С.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anchor behindDoc="1" distT="0" distB="0" distL="6400800" distR="6400800" simplePos="0" locked="0" layoutInCell="0" allowOverlap="1" relativeHeight="20">
            <wp:simplePos x="0" y="0"/>
            <wp:positionH relativeFrom="margin">
              <wp:posOffset>-158115</wp:posOffset>
            </wp:positionH>
            <wp:positionV relativeFrom="paragraph">
              <wp:posOffset>182880</wp:posOffset>
            </wp:positionV>
            <wp:extent cx="6781800" cy="9582785"/>
            <wp:effectExtent l="0" t="0" r="0" b="0"/>
            <wp:wrapTight wrapText="bothSides">
              <wp:wrapPolygon edited="0">
                <wp:start x="-29" y="0"/>
                <wp:lineTo x="-29" y="21577"/>
                <wp:lineTo x="21599" y="21577"/>
                <wp:lineTo x="21599" y="0"/>
                <wp:lineTo x="-29" y="0"/>
              </wp:wrapPolygon>
            </wp:wrapTight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958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ОГБПОУ СМОЛАПО</w:t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712"/>
        <w:gridCol w:w="3271"/>
      </w:tblGrid>
      <w:tr>
        <w:trPr>
          <w:trHeight w:val="4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ЭКЗАМЕНАЦИОННЫЙ БИЛЕТ  №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11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о дисциплин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Times New Roman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«Инженерная графика»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урс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 151901 «Технология машиностроения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2013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726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 данному наглядному изображению выполнить рабочий чертёж вал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ить указанные сече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ставить  размеры, указать шероховатость поверхност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формить чертёж согласно стандартам ЕСКД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0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6400800" distR="6400800" simplePos="0" locked="0" layoutInCell="1" allowOverlap="1" relativeHeight="12">
                  <wp:simplePos x="0" y="0"/>
                  <wp:positionH relativeFrom="margin">
                    <wp:posOffset>675640</wp:posOffset>
                  </wp:positionH>
                  <wp:positionV relativeFrom="paragraph">
                    <wp:posOffset>-3070860</wp:posOffset>
                  </wp:positionV>
                  <wp:extent cx="4233545" cy="2938780"/>
                  <wp:effectExtent l="0" t="0" r="0" b="0"/>
                  <wp:wrapTight wrapText="bothSides">
                    <wp:wrapPolygon edited="0">
                      <wp:start x="-126" y="0"/>
                      <wp:lineTo x="-126" y="21553"/>
                      <wp:lineTo x="21600" y="21553"/>
                      <wp:lineTo x="21600" y="0"/>
                      <wp:lineTo x="-126" y="0"/>
                    </wp:wrapPolygon>
                  </wp:wrapTight>
                  <wp:docPr id="3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3545" cy="293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Задание 2.  </w:t>
            </w:r>
            <w:r>
              <w:rPr>
                <w:sz w:val="28"/>
                <w:szCs w:val="28"/>
              </w:rPr>
              <w:t>Прочитать чертёж, т.е. ответить на вопросы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ение основной надпис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характеризуйте изображения, представленные на чертеж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характеризуйте форму детал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 называется разрез А-А, для какой цели он применяется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827020</wp:posOffset>
                      </wp:positionH>
                      <wp:positionV relativeFrom="paragraph">
                        <wp:posOffset>59055</wp:posOffset>
                      </wp:positionV>
                      <wp:extent cx="105410" cy="75565"/>
                      <wp:effectExtent l="5715" t="10795" r="5715" b="952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480" cy="75600"/>
                                <a:chOff x="0" y="0"/>
                                <a:chExt cx="105480" cy="7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5480" cy="75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2.6pt;margin-top:4.65pt;width:8.25pt;height:5.95pt" coordorigin="4452,93" coordsize="165,119">
                      <v:oval id="shape_0" fillcolor="white" stroked="t" o:allowincell="t" style="position:absolute;left:4475;top:93;width:118;height:118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4452,93" to="4617,211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5. дайте характеристику отверстию    </w:t>
            </w:r>
            <w:r>
              <w:rPr>
                <w:b/>
                <w:i/>
                <w:sz w:val="28"/>
                <w:szCs w:val="28"/>
              </w:rPr>
              <w:t xml:space="preserve">  1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6. объясните размер </w:t>
            </w:r>
            <w:r>
              <w:rPr>
                <w:b/>
                <w:i/>
                <w:sz w:val="28"/>
                <w:szCs w:val="28"/>
              </w:rPr>
              <w:t>69 ±1,5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046605</wp:posOffset>
                      </wp:positionH>
                      <wp:positionV relativeFrom="paragraph">
                        <wp:posOffset>163195</wp:posOffset>
                      </wp:positionV>
                      <wp:extent cx="720725" cy="285115"/>
                      <wp:effectExtent l="8255" t="0" r="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720" cy="285120"/>
                                <a:chOff x="0" y="0"/>
                                <a:chExt cx="720720" cy="28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7560"/>
                                  <a:ext cx="68436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960" y="59760"/>
                                  <a:ext cx="45576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0,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4680"/>
                                  <a:ext cx="228600" cy="114480"/>
                                </a:xfrm>
                                <a:prstGeom prst="parallelogram">
                                  <a:avLst>
                                    <a:gd name="adj" fmla="val 4992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15pt;margin-top:12.85pt;width:56.75pt;height:22.45pt" coordorigin="3223,257" coordsize="1135,449">
                      <v:rect id="shape_0" fillcolor="white" stroked="t" o:allowincell="t" style="position:absolute;left:3237;top:269;width:1077;height:4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665,257" to="3665,6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640;top:351;width:717;height:3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3223;top:406;width:359;height:179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объясните обозначение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тите технические требовани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9.  охарактеризуйте шероховатости всех поверхностей детали, приведённых на чертеже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Еремченко Н.В.                                Терещенкова С.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anchor behindDoc="1" distT="0" distB="0" distL="6400800" distR="6400800" simplePos="0" locked="0" layoutInCell="0" allowOverlap="1" relativeHeight="30">
            <wp:simplePos x="0" y="0"/>
            <wp:positionH relativeFrom="margin">
              <wp:posOffset>-59055</wp:posOffset>
            </wp:positionH>
            <wp:positionV relativeFrom="paragraph">
              <wp:posOffset>202565</wp:posOffset>
            </wp:positionV>
            <wp:extent cx="6537960" cy="9427210"/>
            <wp:effectExtent l="0" t="0" r="0" b="0"/>
            <wp:wrapTight wrapText="bothSides">
              <wp:wrapPolygon edited="0">
                <wp:start x="-30" y="0"/>
                <wp:lineTo x="-30" y="21577"/>
                <wp:lineTo x="21600" y="21577"/>
                <wp:lineTo x="21600" y="0"/>
                <wp:lineTo x="-30" y="0"/>
              </wp:wrapPolygon>
            </wp:wrapTight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942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ОГБПОУ СМОЛАПО</w:t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712"/>
        <w:gridCol w:w="3271"/>
      </w:tblGrid>
      <w:tr>
        <w:trPr>
          <w:trHeight w:val="4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ЭКЗАМЕНАЦИОННЫЙ БИЛЕТ  №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12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о дисциплин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Times New Roman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«Инженерная графика»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урс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 151901 «Технология машиностроения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2013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726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 данному наглядному изображению выполнить рабочий чертёж вал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ить указанные сече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ставить  размеры, указать шероховатость поверхност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формить чертёж согласно стандартам ЕСКД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0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0" distR="0" simplePos="0" locked="0" layoutInCell="1" allowOverlap="1" relativeHeight="13">
                  <wp:simplePos x="0" y="0"/>
                  <wp:positionH relativeFrom="margin">
                    <wp:posOffset>807085</wp:posOffset>
                  </wp:positionH>
                  <wp:positionV relativeFrom="paragraph">
                    <wp:posOffset>-8890</wp:posOffset>
                  </wp:positionV>
                  <wp:extent cx="4230370" cy="3011170"/>
                  <wp:effectExtent l="0" t="0" r="0" b="0"/>
                  <wp:wrapTight wrapText="bothSides">
                    <wp:wrapPolygon edited="0">
                      <wp:start x="-3" y="0"/>
                      <wp:lineTo x="-3" y="20677"/>
                      <wp:lineTo x="-3" y="20677"/>
                      <wp:lineTo x="-3" y="21597"/>
                      <wp:lineTo x="17676" y="21597"/>
                      <wp:lineTo x="17676" y="20677"/>
                      <wp:lineTo x="21599" y="20677"/>
                      <wp:lineTo x="21599" y="0"/>
                      <wp:lineTo x="-3" y="0"/>
                    </wp:wrapPolygon>
                  </wp:wrapTight>
                  <wp:docPr id="4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0370" cy="301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Задание 2.  </w:t>
            </w:r>
            <w:r>
              <w:rPr>
                <w:sz w:val="28"/>
                <w:szCs w:val="28"/>
              </w:rPr>
              <w:t>Прочитать чертёж, т.е. ответить на вопросы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ение основной надпис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характеризуйте изображения, представленные на чертеж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характеризуйте форму детал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 называется разрез А-А, для какой цели он применяется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дайте характеристику отверстию  </w:t>
            </w:r>
            <w:r>
              <w:rPr>
                <w:b/>
                <w:i/>
                <w:sz w:val="28"/>
                <w:szCs w:val="28"/>
              </w:rPr>
              <w:t xml:space="preserve"> М8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363470</wp:posOffset>
                      </wp:positionH>
                      <wp:positionV relativeFrom="paragraph">
                        <wp:posOffset>113665</wp:posOffset>
                      </wp:positionV>
                      <wp:extent cx="723265" cy="281305"/>
                      <wp:effectExtent l="5080" t="2540" r="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240" cy="281160"/>
                                <a:chOff x="0" y="0"/>
                                <a:chExt cx="723240" cy="28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"/>
                                  <a:ext cx="68436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80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480" y="55800"/>
                                  <a:ext cx="45576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0,0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4200" y="0"/>
                                  <a:ext cx="162720" cy="20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3840" y="70560"/>
                                    <a:ext cx="88200" cy="88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8200" cy="17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4520" y="28080"/>
                                    <a:ext cx="88200" cy="17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6.1pt;margin-top:8.95pt;width:56.95pt;height:22.15pt" coordorigin="3722,179" coordsize="1139,443">
                      <v:rect id="shape_0" fillcolor="white" stroked="t" o:allowincell="t" style="position:absolute;left:3722;top:191;width:1077;height:4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150,179" to="4150,6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143;top:267;width:717;height:3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0,0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776;top:179;width:255;height:323">
                        <v:oval id="shape_0" fillcolor="white" stroked="t" o:allowincell="t" style="position:absolute;left:3829;top:290;width:138;height:13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776,179" to="3914,45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93,223" to="4031,50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6. объясните размер </w:t>
            </w:r>
            <w:r>
              <w:rPr>
                <w:b/>
                <w:i/>
                <w:sz w:val="28"/>
                <w:szCs w:val="28"/>
              </w:rPr>
              <w:t>180±1,6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объясните обозначение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тите технические требовани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9.  охарактеризуйте шероховатости всех поверхностей детали, приведённых на чертеже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Еремченко Н.В.                                Терещенкова С.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anchor behindDoc="1" distT="0" distB="0" distL="6400800" distR="6400800" simplePos="0" locked="0" layoutInCell="0" allowOverlap="1" relativeHeight="19">
            <wp:simplePos x="0" y="0"/>
            <wp:positionH relativeFrom="margin">
              <wp:posOffset>-19050</wp:posOffset>
            </wp:positionH>
            <wp:positionV relativeFrom="paragraph">
              <wp:posOffset>357505</wp:posOffset>
            </wp:positionV>
            <wp:extent cx="6040755" cy="8510270"/>
            <wp:effectExtent l="0" t="0" r="0" b="0"/>
            <wp:wrapTight wrapText="bothSides">
              <wp:wrapPolygon edited="0">
                <wp:start x="-29" y="0"/>
                <wp:lineTo x="-29" y="21577"/>
                <wp:lineTo x="21599" y="21577"/>
                <wp:lineTo x="21599" y="0"/>
                <wp:lineTo x="-29" y="0"/>
              </wp:wrapPolygon>
            </wp:wrapTight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</w:rPr>
        <w:t xml:space="preserve"> </w:t>
      </w:r>
      <w:r>
        <w:rPr/>
        <w:t>ОГБПОУ СМОЛАПО</w:t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712"/>
        <w:gridCol w:w="3271"/>
      </w:tblGrid>
      <w:tr>
        <w:trPr>
          <w:trHeight w:val="4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ЭКЗАМЕНАЦИОННЫЙ БИЛЕТ  №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13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о дисциплин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Times New Roman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«Инженерная графика»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урс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 151901 «Технология машиностроения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2013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726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 данному наглядному изображению выполнить рабочий чертёж вал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ить указанные сече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ставить  размеры, указать шероховатость поверхност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формить чертёж согласно стандартам ЕСКД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0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0" distR="0" simplePos="0" locked="0" layoutInCell="1" allowOverlap="1" relativeHeight="14">
                  <wp:simplePos x="0" y="0"/>
                  <wp:positionH relativeFrom="margin">
                    <wp:posOffset>578485</wp:posOffset>
                  </wp:positionH>
                  <wp:positionV relativeFrom="paragraph">
                    <wp:posOffset>51435</wp:posOffset>
                  </wp:positionV>
                  <wp:extent cx="4602480" cy="3145155"/>
                  <wp:effectExtent l="0" t="0" r="0" b="0"/>
                  <wp:wrapTight wrapText="bothSides">
                    <wp:wrapPolygon edited="0">
                      <wp:start x="11155" y="0"/>
                      <wp:lineTo x="11155" y="667"/>
                      <wp:lineTo x="6691" y="667"/>
                      <wp:lineTo x="6691" y="6484"/>
                      <wp:lineTo x="4518" y="6484"/>
                      <wp:lineTo x="4518" y="8621"/>
                      <wp:lineTo x="4145" y="8621"/>
                      <wp:lineTo x="4145" y="8663"/>
                      <wp:lineTo x="-2" y="8663"/>
                      <wp:lineTo x="-2" y="9960"/>
                      <wp:lineTo x="827" y="9960"/>
                      <wp:lineTo x="827" y="20425"/>
                      <wp:lineTo x="827" y="20425"/>
                      <wp:lineTo x="827" y="21597"/>
                      <wp:lineTo x="18193" y="21597"/>
                      <wp:lineTo x="18193" y="20425"/>
                      <wp:lineTo x="21600" y="20425"/>
                      <wp:lineTo x="21600" y="9960"/>
                      <wp:lineTo x="21600" y="9960"/>
                      <wp:lineTo x="21600" y="8663"/>
                      <wp:lineTo x="21600" y="8663"/>
                      <wp:lineTo x="21600" y="8621"/>
                      <wp:lineTo x="21600" y="8621"/>
                      <wp:lineTo x="21600" y="6484"/>
                      <wp:lineTo x="21600" y="6484"/>
                      <wp:lineTo x="21600" y="667"/>
                      <wp:lineTo x="21600" y="667"/>
                      <wp:lineTo x="21600" y="0"/>
                      <wp:lineTo x="11155" y="0"/>
                    </wp:wrapPolygon>
                  </wp:wrapTight>
                  <wp:docPr id="4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2480" cy="314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Задание 2.  </w:t>
            </w:r>
            <w:r>
              <w:rPr>
                <w:sz w:val="28"/>
                <w:szCs w:val="28"/>
              </w:rPr>
              <w:t>Прочитать чертёж, т.е. ответить на вопросы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ение основной надпис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характеризуйте изображения, представленные на чертеж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характеризуйте форму детал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 называется разрез А-А, для какой цели он применяется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дайте характеристику отверстию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объясните размер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объясните обозначение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тите технические требовани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9.  охарактеризуйте шероховатости всех поверхностей детали, приведённых на чертеже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Еремченко Н.В.                                Терещенкова С.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anchor behindDoc="1" distT="0" distB="0" distL="6400800" distR="6400800" simplePos="0" locked="0" layoutInCell="0" allowOverlap="1" relativeHeight="27">
            <wp:simplePos x="0" y="0"/>
            <wp:positionH relativeFrom="margin">
              <wp:posOffset>330835</wp:posOffset>
            </wp:positionH>
            <wp:positionV relativeFrom="paragraph">
              <wp:posOffset>-248285</wp:posOffset>
            </wp:positionV>
            <wp:extent cx="6383020" cy="9372600"/>
            <wp:effectExtent l="0" t="0" r="0" b="0"/>
            <wp:wrapTight wrapText="bothSides">
              <wp:wrapPolygon edited="0">
                <wp:start x="-29" y="0"/>
                <wp:lineTo x="-29" y="21578"/>
                <wp:lineTo x="21520" y="21543"/>
                <wp:lineTo x="21599" y="0"/>
                <wp:lineTo x="-29" y="0"/>
              </wp:wrapPolygon>
            </wp:wrapTight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ОГБПОУ СМОЛАПО</w:t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712"/>
        <w:gridCol w:w="3271"/>
      </w:tblGrid>
      <w:tr>
        <w:trPr>
          <w:trHeight w:val="4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ЭКЗАМЕНАЦИОННЫЙ БИЛЕТ  №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14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о дисциплин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Times New Roman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«Инженерная графика»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урс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 151901 «Технология машиностроения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2013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726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 данному наглядному изображению выполнить рабочий чертёж вал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ить указанные сече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ставить  размеры, указать шероховатость поверхност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формить чертёж согласно стандартам ЕСКД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0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6400800" distR="6400800" simplePos="0" locked="0" layoutInCell="1" allowOverlap="1" relativeHeight="15">
                  <wp:simplePos x="0" y="0"/>
                  <wp:positionH relativeFrom="margin">
                    <wp:posOffset>1149985</wp:posOffset>
                  </wp:positionH>
                  <wp:positionV relativeFrom="paragraph">
                    <wp:posOffset>10160</wp:posOffset>
                  </wp:positionV>
                  <wp:extent cx="3657600" cy="3124200"/>
                  <wp:effectExtent l="0" t="0" r="0" b="0"/>
                  <wp:wrapTight wrapText="bothSides">
                    <wp:wrapPolygon edited="0">
                      <wp:start x="-56" y="0"/>
                      <wp:lineTo x="-56" y="21531"/>
                      <wp:lineTo x="21600" y="21531"/>
                      <wp:lineTo x="21600" y="0"/>
                      <wp:lineTo x="-56" y="0"/>
                    </wp:wrapPolygon>
                  </wp:wrapTight>
                  <wp:docPr id="4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312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Задание 2.  </w:t>
            </w:r>
            <w:r>
              <w:rPr>
                <w:sz w:val="28"/>
                <w:szCs w:val="28"/>
              </w:rPr>
              <w:t>Прочитать чертёж, т.е. ответить на вопросы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ение основной надпис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характеризуйте изображения, представленные на чертеж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характеризуйте форму детал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 называется разрез А-А, для какой цели он применяется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дайте характеристику отверстию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объясните размер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объясните обозначение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тите технические требовани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9.  охарактеризуйте шероховатости всех поверхностей детали, приведённых на чертеже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Еремченко Н.В.                                Терещенкова С.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anchor behindDoc="1" distT="0" distB="0" distL="6400800" distR="6400800" simplePos="0" locked="0" layoutInCell="0" allowOverlap="1" relativeHeight="29">
            <wp:simplePos x="0" y="0"/>
            <wp:positionH relativeFrom="margin">
              <wp:posOffset>198120</wp:posOffset>
            </wp:positionH>
            <wp:positionV relativeFrom="paragraph">
              <wp:posOffset>311785</wp:posOffset>
            </wp:positionV>
            <wp:extent cx="6537325" cy="9829800"/>
            <wp:effectExtent l="0" t="0" r="0" b="0"/>
            <wp:wrapTight wrapText="bothSides">
              <wp:wrapPolygon edited="0">
                <wp:start x="-30" y="0"/>
                <wp:lineTo x="-30" y="21578"/>
                <wp:lineTo x="21600" y="21578"/>
                <wp:lineTo x="21600" y="0"/>
                <wp:lineTo x="-30" y="0"/>
              </wp:wrapPolygon>
            </wp:wrapTight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ОГБПОУ СМОЛАПО</w:t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712"/>
        <w:gridCol w:w="3271"/>
      </w:tblGrid>
      <w:tr>
        <w:trPr>
          <w:trHeight w:val="4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заседании кафедры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ология машиностроения»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технического факультета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ЭКЗАМЕНАЦИОННЫЙ БИЛЕТ  №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15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о дисциплин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Times New Roman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«Инженерная графика»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 отделение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урс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 151901 «Технология машиностроения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денкова Н.В.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2013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726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 данному наглядному изображению выполнить рабочий чертёж вал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ить указанные сече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ставить  размеры, указать шероховатость поверхност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формить чертёж согласно стандартам ЕСКД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0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6400800" distR="6400800" simplePos="0" locked="0" layoutInCell="1" allowOverlap="1" relativeHeight="16">
                  <wp:simplePos x="0" y="0"/>
                  <wp:positionH relativeFrom="margin">
                    <wp:posOffset>814070</wp:posOffset>
                  </wp:positionH>
                  <wp:positionV relativeFrom="paragraph">
                    <wp:posOffset>-3321050</wp:posOffset>
                  </wp:positionV>
                  <wp:extent cx="3993515" cy="2986405"/>
                  <wp:effectExtent l="0" t="0" r="0" b="0"/>
                  <wp:wrapTight wrapText="bothSides">
                    <wp:wrapPolygon edited="0">
                      <wp:start x="-48" y="0"/>
                      <wp:lineTo x="-48" y="21532"/>
                      <wp:lineTo x="21599" y="21532"/>
                      <wp:lineTo x="21599" y="0"/>
                      <wp:lineTo x="-48" y="0"/>
                    </wp:wrapPolygon>
                  </wp:wrapTight>
                  <wp:docPr id="5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3515" cy="298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Задание 2.  </w:t>
            </w:r>
            <w:r>
              <w:rPr>
                <w:sz w:val="28"/>
                <w:szCs w:val="28"/>
              </w:rPr>
              <w:t>Прочитать чертёж, т.е. ответить на вопросы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ение основной надпис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характеризуйте изображения, представленные на чертеж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характеризуйте форму детал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 называется разрез А-А, для какой цели он применяется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дайте характеристику отверстию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объясните размер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объясните обозначение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тите технические требовани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9.  охарактеризуйте шероховатости всех поверхностей детали, приведённых на чертеже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Еремченко Н.В.                                Терещенкова С.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6400800" distR="6400800" simplePos="0" locked="0" layoutInCell="0" allowOverlap="1" relativeHeight="31">
            <wp:simplePos x="0" y="0"/>
            <wp:positionH relativeFrom="margin">
              <wp:posOffset>-381635</wp:posOffset>
            </wp:positionH>
            <wp:positionV relativeFrom="paragraph">
              <wp:posOffset>-130810</wp:posOffset>
            </wp:positionV>
            <wp:extent cx="6537960" cy="9427210"/>
            <wp:effectExtent l="0" t="0" r="0" b="0"/>
            <wp:wrapTight wrapText="bothSides">
              <wp:wrapPolygon edited="0">
                <wp:start x="-30" y="0"/>
                <wp:lineTo x="-30" y="21577"/>
                <wp:lineTo x="21600" y="21577"/>
                <wp:lineTo x="21600" y="0"/>
                <wp:lineTo x="-30" y="0"/>
              </wp:wrapPolygon>
            </wp:wrapTight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942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2"/>
      <w:type w:val="nextPage"/>
      <w:pgSz w:w="11906" w:h="16838"/>
      <w:pgMar w:left="993" w:right="926" w:gutter="0" w:header="0" w:top="709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2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tyle2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1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Знак21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7">
    <w:name w:val="Название объекта"/>
    <w:basedOn w:val="Normal"/>
    <w:qFormat/>
    <w:pPr>
      <w:jc w:val="center"/>
    </w:pPr>
    <w:rPr>
      <w:rFonts w:eastAsia="Times New Roman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12.jpeg"/><Relationship Id="rId26" Type="http://schemas.openxmlformats.org/officeDocument/2006/relationships/image" Target="media/image5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2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4:25:00Z</dcterms:created>
  <dc:creator>Батрова</dc:creator>
  <dc:description/>
  <cp:keywords/>
  <dc:language>en-US</dc:language>
  <cp:lastModifiedBy>JL</cp:lastModifiedBy>
  <cp:lastPrinted>2012-12-07T10:51:00Z</cp:lastPrinted>
  <dcterms:modified xsi:type="dcterms:W3CDTF">2017-04-14T14:27:00Z</dcterms:modified>
  <cp:revision>4</cp:revision>
  <dc:subject/>
  <dc:title>ПРОЕКТ</dc:title>
</cp:coreProperties>
</file>